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  � �����</w:t>
      </w:r>
      <w:r>
        <w:rPr/>
        <w:t>ĺ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      �  �     �            �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     ��� �   �</w:t>
      </w:r>
      <w:r>
        <w:rPr/>
        <w:t>ܲ��          �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      �� ����������    ����</w:t>
      </w:r>
      <w:r>
        <w:rPr/>
        <w:t>ܲ  ��������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     ��   ��  �  ��   ��   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��   ��     ��  ��    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��   ��������   ��        ��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   ����       ���    �� �� 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   �� ���     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   ��  ����     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�   �</w:t>
      </w:r>
      <w:r>
        <w:rPr/>
        <w:t>nsane Random Card Gener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     � </w:t>
      </w:r>
      <w:r>
        <w:rPr/>
        <w:t>700visa95 vers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 � ����</w:t>
      </w:r>
      <w:r>
        <w:rPr/>
        <w:t>ĺ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-�������BY MOZART AMADEUS��������������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COLABORATION RESEARCHING BY DR.FORMAT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  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INTRODUCTION]������������������������������ 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poor socie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ell is IRCG??? - �RCG is the newest vISA cARD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have itself 700 cards in! Directly chosed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i-random method. When the card are 99% safety rando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this one in the display, if you want other,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: run the IRC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as self encrypted and I beg to you don't un-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ere and how do it is your problem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don't like this generator or think that 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e your mother infradoted!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  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LEGALITY!!!!]������������������������������ 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program is zero percent legal! Nah, is a clown,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 see it and don't USE THE INFORMATION BRING BY US,(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ched the message 8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uning only of this program in any system is responsi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at runs or performs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re agree kill this sh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  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RELEASE NOTE]������������������������������ 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(in this last/2nd release) I added the multi card ch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G.EXE {NUMBER}     ---     Ex. IRCG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ore... This is all.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