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CK v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FIREBUG &amp; ER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ry for our very poor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owBoy was sleeping when we wrote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K is a softwares cracker and games cheater. Its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 softwares and permits to pat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K searches some bytes strings in files and patch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disgracious parts of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ck's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P usage for unpacking executabl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gh security: patches are made only if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and if all string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restore the original stat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3 kinds of patc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others (suppression of cripples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ck 2 package includes 4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OCK2.EXE : the 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OCK2EN.DOC :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OCK2FR.DOC : the same  in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P???.EXE : auto-extractible file which contains U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ROCK2.EXE and UNP.EXE are necessary for executio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UNP.EXE by running UNP???.EXE. CROCK2.EXE can be in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 The UNP.EXE's path must be either CROCK2.EXE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s keys a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F10&gt; :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sor arrows : moving into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TAB&gt; : toggle objects (buttons, boxes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&lt;RETURN&gt; : vali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ALT&gt;-T : toggle screen mode (25 or 43/50 lines).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GA or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ALT&gt;-S :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ESC&gt; : cancel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F2&gt; : open the crack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F3&gt; : open the chea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F4&gt; : open the miscellaneo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F5&gt; : Zo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oving the selection bar, you can type the fore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a direct access to the softwar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llows all actions. Only the left button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r ("*") after a name means the patch hasn't been 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: DO NOT use Crock on your original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File not found" : a file does not exis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See the log box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String not found" : the searched file exist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ain the needed string. See the log box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UNP not found in path" : too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ORIG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sonnal ones (10 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tp.uwp.edu internet node (45 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s (45 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NOT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ock was written with Turbo Pascal 7.0 from Borl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ssembly language part and Turbo Vision 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P is the complet package and can be used without C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ck's authors and UNP one are totalement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