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Duplicate MOD Identification Utility (DUPMO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user to compare a specified set of .MOD fil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MOD files regardless of the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DUPMOD.EXE anywhere in your PATH that you want to -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UPMOD.EXE fil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run entirely from the command line.  It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sourcespec targe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pec      this is the source file specifi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L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ly the sourcespec is give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that you want to compare those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selve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MOD\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compare all of the .MOD files in the C: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one another.  This is faster tha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other directories because a poi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eps the program from duplicating compari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pec      this is the comparison directory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O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HOLD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C:\MOD\*.MOD G:\MOD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will read each .MOD file in C:\MOD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very .MOD file in G:\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MOD compares on the basis of the first 4,096 byt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take file names or sizes into consideration. 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fully because of people renaming files and som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completed .MOD files.  The logic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Find all matches to the sourc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Find all matches to the comparis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If the first 4K match, then it is declared a "DUPL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f bytes 21 to 4096 match, then it is decl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OSSIBLE DUPLIC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MOD file structure stores the track tit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bytes.  I have a seen a lot of .MOD files with the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 Therefore, comparisons take place in the form of #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, when you are comparing files in the sam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t compare a .MOD to itself, it will sk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line is:  DUPMOD C:*.MOD C:*.MOD   &lt;- obvious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comparison files are the same and A.MOD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.MOD, B.MOD to B.MOD and so forth - thus, we skipp iden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f it is the same directory.  I only mention th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file counter appear inaccurat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0/93        v1.0  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shareware.  As such, you can use it for 30 day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after this period, you must register it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legally.  DUPMOD is $1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, or Queu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  Zeke Torre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OD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