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  ����     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  ����     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     ���� 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      ����     �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      ����     �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     �����   ��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   ���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   ����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.� CAMEL UNDERGROUND GROUP ��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�������� PC-H/P/V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ENTINA, 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LViNAS BELoNG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nivoro Genesis �� Dark Angel �� Anarc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-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Carnivoro Gene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Presenta: Tarjetas BANELCO-ELECTR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ECHA: 02/07/96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antidad: 10 Tarjetas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echa de Vto para todas : 10/98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tipo de informacion ha sido distribuida para que puedas hacer alg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as mediante CARDING, sabes lo que es ?.... no 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oco deberias saberl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lquier dato faltante se puede obtener mediante ing. social la cua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y facil y facilmente caen.  No doy la fuente de la informacion por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s propios y egoismo, busca tu propia comida y no seas un lammer de mierda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o transcribir toda esa mierda y aun falta.... ufff.. pero si es tu c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de estas lleno de papeles, siempre es mejor tenerlo en un medio magnet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lo fisico debe ser destruido a fin de evitar problemas legales... qu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... los h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o Tarj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22.77643  Nombre:    Acosta Maria 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cion: Av. Del Libertador 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idad: Olivos (16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ro. Doc.: 18.139.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022.67560  Nombre:    Susana 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cion: Belgrano 7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idad: Jose Leon Suarez (16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ro. Doc.: 23.426.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008.34122  Nombre:    Borrajo Olga Sus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cion: Vicente Lopez 4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idad: Villa Ballester (16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ro. Doc.: 04.550.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019.35845  Nombre:    Brunetto Beatriz 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cion: Buenos Aires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idad: Villa Ballester (16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ro. Doc.: 06.189.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022.77635  Nombre:    Eduardo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cion: Diego De Carbajal 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idad: Hurlingam (16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ro. Doc.: 17.922.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021.72109  Nombre:    Fernandez Armando H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cion: Entre Rios 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idad: Villa Ballester (16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ro. Doc.: 07.627.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022.82452  Nombre:    Frugoni Maria Gabri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cion: Cap. Ramon Freire 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idad: Capital Fe (1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ro. Doc.: 20.465.5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008.34114  Nombre:    Gonzales Julia Beat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cion: Independencia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idad: Villa Ballester (16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ro. Doc.: 10.106.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005.08346  Nombre:    Guzman Ju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cion: Pasaje 1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idad: Rosario 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ro. Doc.: 24.322.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019.69380  Nombre:    Juarez Julio C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cion: Echeverria 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idad: San  A De P (17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ro. Doc.: 17.853.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do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rom, Basic, SatanK, Nippur, Chucky, Snake, Extravaganja people and T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 una produccion de CAMEL UNDERGROUN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USO PRIVADO Y LIMITADO POR EL ACCE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 _ _ _  _   _      _    ____   _    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   _| | | || | | |    | |  / ___| | |  | |_   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| | | |    | | | | __  | |__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| | | |    | | | ||_ \ |  __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    || | | |___ | | | |_/ | | | 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|  |___| |_| |_____||_|  \___/  |_|  |_|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 </w:t>
      </w:r>
      <w:r>
        <w:rPr/>
        <w:t>ZONE!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/P/V/A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-+100% 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4.1.768.86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