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\----------- -   -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___   ____        ____        .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_____|  /_ .)  /_ ._____)  /_ ._____|  /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/_!    /_!    _____/_!     |   /_.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h.i.g.h.f.i.v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    .    _|_    _|_   \__   _|_    .    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____|____\ /____\ /_________\ /____|____\  one of the fastest in finla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 ____        ____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ynamic traders^whq       ._____)  /_)  /_ ._____)  /_ ._____)  /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enon eurohq  menace eurohq   |    _____/    /_!    \_   /_!   ___   /_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sspoint finhq  depth finhq  |_    __/__     _|_    /    _|_   \___/ _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^d finhq   corrosion finhq  /_____\  /_____\ /_________\ /_________\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Br_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            -   - -----------\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