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ڿ���</w:t>
      </w:r>
      <w:r>
        <w:rPr>
          <w:rtl w:val="true"/>
        </w:rPr>
        <w:t>¿������¿</w:t>
      </w:r>
      <w:r>
        <w:rPr>
          <w:rtl w:val="true"/>
        </w:rPr>
        <w:t>ڿ���</w:t>
      </w:r>
      <w:r>
        <w:rPr>
          <w:rtl w:val="true"/>
        </w:rPr>
        <w:t>¿</w:t>
      </w:r>
      <w:r>
        <w:rPr>
          <w:rtl w:val="true"/>
        </w:rPr>
        <w:t>ڿ  ڿ</w:t>
      </w:r>
      <w:r>
        <w:rPr/>
        <w:t xml:space="preserve">            </w:t>
      </w:r>
      <w:r>
        <w:rPr/>
        <w:t>&l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</w:t>
      </w:r>
      <w:r>
        <w:rPr>
          <w:rtl w:val="true"/>
        </w:rPr>
        <w:t>ٳ</w:t>
      </w:r>
      <w:r>
        <w:rPr/>
        <w:t xml:space="preserve">��� ��������         </w:t>
      </w:r>
      <w:r>
        <w:rPr/>
        <w:t>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  ��   ���� ��  ��        </w:t>
      </w:r>
      <w:r>
        <w:rPr/>
        <w:t>&l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 ��   ���� ��  ��           </w:t>
      </w:r>
      <w:r>
        <w:rPr/>
        <w:t>Generic unpacker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ed with Tiny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I can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UNTINY the main program as well a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packers I have written the las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[ Description of the compressors UNTiny opens ]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compress and scrambles by CRC check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executable file may be compressed with password, with an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", and with a CRC check error text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know at least the following versions: 1.0, 3.0, 3.3, 3.6, 3.8, 3.9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.0 is identical to 3.9 except some IMHO rearranged code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longer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ranzo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INY (EXE/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utility has been written to prevent recogni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) of TINYPROGed files.  The trick this program us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TINYPROG has the ability to leave som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n .EXE file.  By filling this space with a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modifing some code to let the program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it tries to fool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t needs to work two aditional files: PKLITE.EXE and TIN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other version of PKTiny needs instead of PKLITE.EXE SCAN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modifies TINYPROG compressed files and then it adds an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KLIT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re are at least four versions: v1.0, v1.5, v1.62 and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found in VGA-Copy 6.10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've tested it and works fine with the following TINYPROG versions :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, v3.6, v3.8, 3.9 and with ALL PKLI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KTiny 1.0 packed files (VGA-Copy) uses TinyProg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homas M�nkemei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-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 PKTiny (1.6?) hack. Only the copyright notic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es an unknown TinyProg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 in the public availiable! So don't ask me for this prot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.I.R Online Softwar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Pr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nown versions: 1.0c, 1.0d,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little joke replaces the jump over the data area with non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So I have only to put a detection to Untin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Prog fa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1.0c - 1.0e have the same protector startup cod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Igor Haks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nown versions: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or this "patcher" I have added a new generic TinyProt detec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wo new anti-debugge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packed code often hangs (due to a bug in Tiny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nd0m aka Tulpe (NME/X^A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1999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WE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Vollst�ndige Adresse, inkl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mail, FAX, Telefon &amp; PGP key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iehe Datei:   ROSEBBS.TX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alphRoth@gmx.net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ttp://members.tripod.de/rose_sw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