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Kao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2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released into the public domain.  The author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laim as to the fitness of this program.  The author is not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r abuse of this program.  Hidden K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no money changes hand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osKeys is a simple joke program written out of sheer boredom.  I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 hour of my time to write it, so I am not asking for any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KaosKeys.  Judging by the success of my other joke TS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it was about time to release another one.  This version, Hidden Ka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hiding from standard memory mapp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, just type KAOSHIDE at the dos prompt.  Once it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pha key typed (A through Z) will be randomly capitalized. 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it is run, it will not display any message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uspicion on the part of the Jokee (the person you are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e on (that isn't a word, is it?))  Running it again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, and inform you that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play this joke is to rename KaosHide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harmless, like Speedisk, and add a line to thei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"Speedisk FAST".  Then reboot the computer and walk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dding an uninstall feature to a program is such a pain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move KaosHide from memory is to use programs like Mark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urboPower Software, or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quest, this version, which hides from MapMem, has been releas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ome questionable programming techniques, but the source is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, complaints, concerns,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please write to me at the above address (or call).  I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Joel 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Global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