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0103395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7853505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1596853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8705716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3238475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3345368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68208901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5074033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868361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4892738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8947645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2536268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5946874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7503495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