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lls, Whistles, and Sound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 AUDIO SPECTRUM FAMILY TECHNIC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-97, Edward Schl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COPYING.ES for redistribu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   I/O Addres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   MVSOUN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formation is from personal experimentation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hered by other people, and by examining other people'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It was gathered from many sources and therefor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or omissions. I do not claim that any of this is "offi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way. If you find anything incorrect, please help oth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ing to correction(s) to zilym@hndymn.sta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I/O Address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Pro AudioSpectrum Configurations:           [] - Factor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I/O: [388h], 384h, 38Ch, 38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:      2, 3, [5], 7, 10, 11, 12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A:      0, [3], 5, 6, 7 (DMA 1 is used for hardware SB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���������������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/O Address �  Description/Usage                   � Read/Wri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���������������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88h           Audio Mixer Control                  � Read/Wr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8Ah           Audio Filter Control                 � Read/Wr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 Counter Enable � 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 Rate Enable � � � Filter Se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Mute(0)/Enable(1) �   00000 - None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00001 - 17897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00010 - 15909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01001 - 11931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0001 - 8948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1001 - 596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00100 - 2982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89h           Interrupt Control Status             � Read/Wr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8Bh           Interrupt Control                    � Wri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ard Revision Number ����� � � � � � Left FM IRQ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DI IRQ Enable � � � � Right FM IRQ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� </w:t>
      </w:r>
      <w:r>
        <w:rPr/>
        <w:t>Sample Rate Timer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</w:t>
      </w:r>
      <w:r>
        <w:rPr/>
        <w:t>Sample Count timer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8Bh           Interrupt Control read back          � Rea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8h           PCM Direct Data I/O LSB              � Read/Wr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9h           PCM Direct Data I/O MSB (for 16bit)  � Read/Wr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Ah           Cross Channel Control                � Read/Wr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Q Hook Enable � � � � � � � � Connect RIN-&gt;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M State Machine Enable � � � � � � Connect LIN-&gt;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o(1)/Stereo(0) Output � � � � Connect RIN-&gt;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C(1)/ADC(0) � � Connect LIN-&gt;L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88h          Sample Rate Timer (t0)               � Read/Wr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89h          Sample Byte Count                    � Read/Wr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8Bh          Local Timer Control                  � Read/Wr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r Select ��� ��� ����� � BCD (1)/Binary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/Write �   � Tim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88h          System Config 1                      � Read/Wr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89h          Sample Configuration                 � Read/Wr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O Locked (Rate Clock Valid) � ��� � � � ��� Oversample 1x, 2x, 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lave Port Bits �   � � � 16bit(1)/8bi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gned(1)/Unsigned(0) � � 12bit Interleaving (b2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8Ah          System Config 3                      � Read/Wr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8Bh          System Config 4                      � Read/Write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MVSOUND.SYS ����������������������������                   5.4.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   0, Int 2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Verifies that MVSOUND.SYS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:      ax = B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x = '?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      xor bx,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or bx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x = 'MV' if MVSOUND.SYS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   1, Int 2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Get MVSOUND.SY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:      ax = BC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x = 'm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x = ' 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x = '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      bx      ASCII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x      ASCII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   2, Int 2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Get Pro AudioSpectrum State Tab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:      ax = BC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      bx:dx   PAS state tab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   3, Int 2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Get Pro AudioSpectrum State Tab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:      ax = BC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      bx:dx   PAS state table addre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