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ls, Whistles, and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TORI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21GNU for ASM, C/C++, TP, QB, PDS, and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-97, 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ackage is no longer shareware/freeware/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COPYING.ES for redistribu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 was started on 07-14-93 and now completed on 06-1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years have been put into the making of BW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Comments about BWSB/OmniPlayer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File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Getting Music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Adding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Languag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Common Questions and Concerns about B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Need Music? Rea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  Technical Support/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  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  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under the terms outlined in COPYING.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SB  is a digital sound and music programming libra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games,  demos, intros, etc. All  music and sound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 in the background, allowing  your program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likes  while  the sound and  music  is  playing. BWSB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  interface  to support  different sound devi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 of runtime loadable music &amp; sound engines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 up), so adding support for many different soun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rograms is no probl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compress BWSB to your hard drive,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  -D  BWSBxxx  [enter],  which  will  let  pkzip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 on your hard drive. This  makes the whole pack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bit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DOC       This tutori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REV       List of all the latest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-REF.DOC   Function reference. It might be handy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P.TXT        Tailgunner Target Practi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Tells about what you ge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Registration form to order BW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DOC    License agreement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               See section 1.4 for the license agre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unregistered evaluation copy of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     Program to setup some of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your sound card and configuration.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P.EXE        Example module player.                [QB/P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-PAD.EXE    Instrument player for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laySample routine.               [QB/P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PLAY.EXE    Example module player.                    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SCOPE.EXE   Module player that displays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pe in tune with the music.             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P.EXE        Tailgunner Target Practi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 for BWSB                             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C.EXE      Example module player.                 [C/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PLAY.EXE     A little more advanced module player   [C/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LAY.EXE      Example module player.. Really tiny.     [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.EXE         OverLoader - a program to tack fil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your EXE files for demos, games, et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don't have lots of extern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GDM.EXE       Converts many different module form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DM format, which is the only format BW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               loads directly. See section 2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P.GDM        'Tek Gets Off' - 4 channel digital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k/OTM. This was originally composed in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MORN.GDM      '4 In the Morning' - 8 channel digi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talker/OTM. This was originally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S3M format with Scream Tracker v3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H         Declarations of BWSB routines          [C/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TYPE.H      GDM file structure definitions         [C/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TYPE.H     Structure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ChannelTable routine.               [C/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BI        Declarations of BWSB routines         [QB/P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TYPE.BI     GDM file structure definitions     [QB/PDS/P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TYPE.BI    Structure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ChannelTable routine.           [QB/PDS/P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PBI       PowerBasic declarations for B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s                                  [P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INC       ASM external declarations.               [AS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TYPE.INC    ASM structure definitions for GDM files  [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/Units/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ASM.OBJ    Large/medium memory model object file    [AS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CL.LIB     Large memory model library             [C/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CM.LIB     Medium memory model library            [C/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TP.PAS     Turbo Pascal unit source code. Make       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e you compile thi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E_TP.TPU unit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WSB'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PB.OBJ     OBJ routines for PowerBasic               [P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QB.LIB     Library for QuickBasic 4.5 to make EXEs   [Q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QB.QLB     QuickLibrary for QuickBasic 4.5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WSB in the QB environment.               [Q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PDS.LIB    Library for PDS 7.1 to make EXEs         [P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PDS.QLB    QuickLibrary for PDS 7.1 to use BWS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QBX environment.                     [P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quite a few additional files, but they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SB  requires  a  386SX  or better  CPU.  This 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e  popularity of 386 and 486  machines today. XTs and 28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quickly going out of  style, and programming some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 for  a 286 would make  development take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,  a  sound  card is  required.  BWSB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the  Sound Blaster family  of  sound cards,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ound, and the Pro AudioSpectrum or any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of the included example programs  require a VGA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of oscilloscopes, animations, etc.  However,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library requires any type of video car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s do not have to require a V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Seamless  support  for different  sound devices. N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 changing to support different sound devices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each device acts (almost) exactly the same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another,  from your application's  point of view. B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care of hiding any difference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Support   for  several  sound   devices.  Sound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vis Ultrasound   (Stereo up to 41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1.xx  (Mono up to 21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2.xx  (Mono up to 43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Pro   (Stereo up to 22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16    (Stereo up to 45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 AudioSpectrum   (Stereo up to 45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sound card 100% compatib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or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 sound devices will be  added later.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programs with only a simple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BWSB is very stable! Stability with BWSB i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does not use IRQ 0 and does not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verse optimizations that other sound systems use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ility was one of the key items kept in mi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ing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version  of  many  module formats  to  GDM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 utility  (2GDM) you can  convert your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DM  format,  which are loaded  very quick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most  identical to how modules are stored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an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/NST/WOW/OCT S3M STM MTM 669 e669 ULT FAR MED (MM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BWSB is compatible with the following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 C/C++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om C/C++ v10.x (using WCL, not compatible with WCL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 v6.x/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Basic v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Basic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very possible that BWSB will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s, but the above were the actual compilers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test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BWSB  is  compatible  with all  programmers  who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 a vague understanding of how to program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All  sample data can be kept in EMS (expanded memor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This frees up base memory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On the Gravis Ultrasound, all sample data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M on the card at all times. No base or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for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Ability  to play music and sound effects toge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. For instance, you could have some digi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 on in your game, then  have gun shots and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 effects playing too, all  at the same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ping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Support  of up to 32  digital sound channel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you  can  play up to  32  digital sound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vided that your computer is fast enough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IRQ  0 Free. Everything plays  in the backgrou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ogramming   the   timer   chip   (which   is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patible  with  multitaskers, etc).  This let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  0  for more important  things,  such as video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ing   for  fast  page   flipping  or  snowless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ing on V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Because  BWSB  is  IRQ  0  free,  programs  us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 will still run  properly under multitask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Windows  and  DesqView,  without  any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 coding. Many other digital music system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 to crash because Windows does not expec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program IRQ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I've gotten reports that BWSB actually speeds 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with QuickBASIC and PDS. Don't ask m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act or not, I have no idea. I use C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BWSB supports full 0 - 15 left to right panning i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und  effect playing  on all sound  devices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  compatible with   the Gravis  Ultrasound's 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All  major  Protracker effects  are implemented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 out  are  Set Filter  On/Off  and Glissando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do  not get used very  often.  In fact, we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 using Glissando, so this was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Most  major Scream Tracker 3.2x effect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cludes such effects  as Retrigger+Volume Slid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Volume, and Fine Vib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Many more brainless things forgo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 Schlunder          - Project head. All majo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ym@aztec.asu.edu         and some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Chaflin              - All Turbo Pascal support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alfin@uceng.uc.edu      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an Petrie               - Misc original coding. Wro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46@ef.ev.maricopa.edu    the first mixer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el Gross/Taylor Pakula - Composed the example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ker@primenet.com        included here and provided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@malkavian.org           many more to test BWSB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thanks go out to those people who I've called up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  testing  here  and  there  and  to  all  those  wh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d  ideas.  Most of all, a  huge  thank you go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have registered and made our efforts hav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more  people helped out  greatly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  There are so many it would  be very hard to lis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Comments about BWSB/OmniPlayer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lex Slanina &lt;slanina@msn.com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the best freaking player yet, completely stable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'95!! I'm very impressed with the speed and effici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wait to find another updat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E: I've gotten mixed reports about BWSB work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'95 Beta. Some say it works flawlessly while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lat out crash the whole OS. I assume this is due t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releases still being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GPFault on IRC #coders &lt;daredevl@enterprise.america.com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the first player that works CORRECTLY on my PAS 16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Kyle Morrison &lt;kylemorrison@delphi.com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I've been searching for 4+ years for a library like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ike Olshansky &lt;mike.olshansky@f1230.n2410.21.fidonet.org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..Best I've seen, especially at this price! ... An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produc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ag-Erling Sm\xrgrav &lt;dagsm@infolink.no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..the only music engine I've seen (apart from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rcial games) that not only claims to support PAS 16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does so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hapter is for those of  you just starting out with B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any other digital interface kit. It gives you the 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to make a simple S3M or raw sample play using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've  already  used BWSB  before,  or  have us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 interface  kit, you can  probably skip this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look at the example source code and the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 music  is  made  up  of  two  distinct parts: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truments)  and pattern data  (music notation). Pattern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samples  to play at what  time and frequency.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digital  recordings of real  instruments.  This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reproduction can be very realistic yet not requir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 of disk space for a full digital recording o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SB  supports  several module formats 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2GDM  utility  (see  section 2.1.1).  More  format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 provided  that they are  similar  enough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o that they will sound half de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2GDM Modu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 with BWSB is a simple  utility to conver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 file  format to GDM format  (the internal form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). In this version of BWSB, you must convert all mod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 to use in your programs to GDM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GDM is easy to use,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2GDM filename [new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name' does not need to include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Runtime Loadable Music and Sound Engines (M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 and Sound Engines (MSEs) are the modules actual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the work in BWSB. MSEs consist of all the data, 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used to mix multichannel digital sound, process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sound  on various sound  devices. For each soun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a separate MSE file.  This saves memory by no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and  tables for sound  devices  that aren't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current  version  of BWSB,  there  are  six M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    .MSE 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1X    .MSE - Sound Blaster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2X    .MSE - Sound Blaster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PRO   .MSE -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16    .MSE -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     .MSE -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ell BWSB which MSE file you want to use, it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memory  ready to use. MSEs  are always kept in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,  possibly,  in  future 32  bit  versions).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 it is very easy to  add support for other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, and it's very easy to program for devic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n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Libraries, QuickLibraries,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LIBs, QLBs, TPUs, and OBJs are in the \LIB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U  files may need to be  created first by compiling MSE_T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PU version is not already there. These ar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ASM.OBJ  - Large/medium memory model library for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CL.LIB   - Large Memory Model library for C/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CM.LIB   - Medium Memory Model library for C/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TP.PAS   - May need to compile this to get th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TP.TPU   - Turbo Pascal 6.x/7.x Unit file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l the TP IDE where to find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PDS.LIB  - PDS 7.x library for making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PDS.QLB  - PDS 7.x quicklibrary for loading into QB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QB.LIB   - QuickBasic 4.5 library for making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QB.QLB   - QuickBasic 4.5 quicklibrary for loa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E_PB.OBJ   - PowerBasic 3.x object file for use with $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any of the routines  in  the QuickBasic 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programming environment, you must loa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WSB\LIB&gt;QB /L MSE_QB           [ For QuickBasi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WSB\LIB&gt;QBX /L MSE_PDS            [ For PD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note  the  PDS 7.1 seems  to  conflict with BWSB'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 in  the environment. You  can either disable QBX'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("/E:0")  or  you can  disable  BWSB's EMS supp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section  2.2  about  loading a module).  If  you don't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two,  running  programs  in  QBX  will  likely 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 This only applies to the environment; compil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programs in EXE form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the C/C++ libraries with the Borland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IDE, you must first edit the file TLINK.CFG (in the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 to include the line "-3". This allows TLINK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specific opcodes, which are used frequentl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'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PB/QB/PDS/C/C++,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INCLUDE environment variable to includ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BWSB. This directory contains sever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in all of the example programs includ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odify your INCLUDE environment variabl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the example source files so that the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f the BWSB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Getting Music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to do is load and initialize your M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in  the  code fragment  that  follows. Note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 you're using a Sound Blaster  1.xx with the SB1X.M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and  Pascal  use  all  of  the computer's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 our routines no room to  store pattern data, sampl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To  get around this, you  must deallocate som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the  SETMEM  function  in Basic  or  the  $M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Loading  the MSE prior to  calling  any other rout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WSB library is paramount for avoiding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*any* other routines in BWSB are called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SE, the system will likely  reboot or lockup or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ake ove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/C++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wsb.h&gt;                  /* Declare all BWSB subs an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GDMHeader ModHeader;            /* Module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rror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, MusChans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Over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dr = { 0xFFFF },          /* Autodetect Base I/O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= { 0xFF },             /* Autodetect IRQ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= { 0xFF };             /* Autodetect DMA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Flag = LoadMSE("SB1X.MSE",    /* ASCIIZ MSE file to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,             /* File Offset to load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,            /* Oversampling rate (sound qualit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96,          /* Buffer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Addr,         /* Base I/O (0xFFFF autodetec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IRQ,          /* IRQ level (0xFF autodetec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DMA);         /* DMA channel (0xFF autodetec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clare all the BWSB sub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BWS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GDMTYPE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ModHeader       AS GDMHeader           'Mo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&amp; = FRE(-1) - 80000                 'Basic Heap - EXE Memory (8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 = SETMEM(-Freemem&amp;)                     'This is the memory fr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'module and MS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File Offset Ŀ  �� Oversampling rate (sound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Flag = LoadMSE("SB1X.MSE", 0, 45, 4096, &amp;HFFFF, &amp;HFF, &amp;H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#                #      #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MSE file name ���                �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Buffer size ��      �� Autodetect IRQ,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           address, and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$M 16384,0,65360}   { Leave some memory for the module, don't h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all the heap 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ayGD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MSE_TP, DOS;         { Include all the MSE functions and Typ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Header : GDMHeader;  { Declare a module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IO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Flag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IO := $FFFF;        { Variables are used because values are return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:= $FF;             { Direct values are not supported with referen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:= $FF;             { parameters.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File Offset Ŀ  �� Oversampling rate (quality)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#  #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Flag := LoadMSE('SB1X.MSE', 0, 45, 4096, BaseIO, IRQ, DMA);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#                #      #      #    #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MSE file name ���                �      �������������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Buffer size ��      �� Autodetect IRQ, DMA,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and I/O Address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xt step is to load your module. The module 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load your module into base  memory, EMS memory, or G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 with the GUS MSE). It'll  only  load  the module in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f you tell it to. However, you must first det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 services actually exist, or you'll probably end up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tem.  Included  with BWSB  is  an  EMS det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msExist), jus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de assumes you're loading the module "NRG.GD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current directory. It detects  EMS memory and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EMS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/C++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Flag = EmsExist &amp;&amp; 1;            /* Enable EMS if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= open("TUNE.GDM", O_RDONLY | 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�� Calling: Load Flags (EMS en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oad our module:  #  Returns: Error flag (0 - no error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GDM(file, 0, &amp;ErrorFlag, &amp;Mod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#    #                  #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��    �� Offset into     �� Module header that you can use la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andle        file to load       to get information on the GDM load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fro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file);                          /* Close the file handle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sExist THEN Flags = 1 ELSE Flags = 0  'Are there EMS service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= FREEFILE                            'Get a free file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TUNE.GDM" FOR BINARY AS File         'Open the module in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�� Calling: Load Flags (EMS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 our module:  #  Returns: Error flag (0 - no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GDM File, 0, Flags, VARSEG(ModHeader), VARPTR(Mod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#   #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File ��   �� Offset into       �� Module header that you can u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Handle         file to load         to get information on the GDM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                                'Close the file hand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sExist          { Are there EMS services available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lags := 1    { Yes, then use it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Flags := 0;   { No, disable EMS use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ile, 'TUNE.GDM');         { Open the module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�� Calling: Load Flags (EMS enable)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oad our module:              #  Returns: Error flag (0 - no errors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Flag := LoadGDM(File, 0, Flags, Mod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#   #               #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File handle ��   �� Offset into  �� Module header that can 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file to load    used later to get info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from.           the GDM loaded.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ile);                     { Close the file hand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you'll want to start up  the music engine an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.  Note  that GDMs do not  include  a byte tell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 are  used; you must  scan  through the channe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  table  to  count  how many  channels  are  in  use.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of  FFh  implies that the  channel  is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.  Any  other value means that  the channel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/C++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hans = 0;                         /* Start out at zero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j = 0; j &lt; 32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odHeader.PanMap[j] != 0xFF) MusChan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�� Actual oversampling rate in use (Hz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#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ate = StartOutput(MusChans, 0);  /* Start your (sound) eng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 of Music+Sound       #      #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annels              ��      �� Amplification level (0 - none)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usic();                         /* Enable the music play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usic should be playing now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hans = 0                               'Start out at zer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 = 1 TO 32                            'Scan for used mus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C(MID$(ModHeader.PanMap, J, 1)) &lt;&gt; &amp;H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Chans = MusChan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�� Actual oversampling rate in use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ate&amp; = StartOutput(MusChans, 0)      'Start your (sound)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'# of Music+Sound channels ��     �� Amplification level (0 -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usic                                'Enable the music pla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sic should be play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Chans := 0;         { Start out with zero channel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 := 1 to 32 do    { Scan for used channels in then Pan mapp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dHeader.PanMap[J] &lt;&gt;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usChans := MusChans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�� Actual oversampling rate in use (Hz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#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ate := StartOutput(MusChans, 0);   { Start your (sound) eng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#     #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# of Music+Sound channels ��     �� Amplification level (0 - non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usic;    { Enable the music play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music should be playing n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once you're tired of the music, you'll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/C++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Music();                          /* Disable music proces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Output();                         /* Stop all sound output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();                       /* Free module memory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SE();                            /* Remove MSE from memor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Music                               'Disable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Output                              'Stop all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                           'Free modu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SE                                 'Remove M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usic;                           { Disable music process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Output;                          { Stop all sound outpu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;                        { Free module memory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SE;                             { Remove MSE from mem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dding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 sound effects to your programs is not a hard ta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must  create  a GDM with  the  sound  effect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. Say you have a sound effect named LASER.VOC.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the music file RAINBOW.S3M. The  first thing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load  up Scream Tracker 3  (or  any other modul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loading and saving S3Ms,  or for that matter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format your music is currently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r  in your module editor,  load RAINBOW.S3M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 about  to  edit it. Press  F3  (or whatever in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)  to  get to the sample  editing screen in ST3.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to  an empty sample slot  and load the LASER.VOC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.  Remember which sample number this slot is for later u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forget,  you can always  go  back  with the SND-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to load the GDM form of your music file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numbers along 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 now  you've got a S3M  (or  whatever format you're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ll the music and sound effects you want. Save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exit the editor. Now you've got to convert it to a GD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GDM utility (included with BWSB). Now you have RAINBOW.G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both your music and sound effects stored in the file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opy  of RAINBOW.S3M in case you  later want to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your  program, you would set  things up as normal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plain  module playing (see section  2.2).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 you  must  allocate  more  sound  channels  when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Output. Here is an example of the modification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/C++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�� Actual oversampling rate in use (Hz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#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ate = StartOutput(MusChans + 4, 0);    /* Start your (sound) eng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#      #  #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# of Music channels ��      �  �� Amplification level (0 - none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# of sound effect channels ��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�� Actual oversampling rate in use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ate&amp; = StartOutput(MusChans + 4, 0)      'Start your (sound)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#   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# of Music channels ��      �  �� Amplification level (0 -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# of sound effect channel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�� Actual oversampling rate in use (Hz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#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ate := StartOutput(MusChans + 4, 0);  { Start your (sound) eng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#      #  #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# of Music channels ��      �  �� Amplification level (0 - non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# of sound effect channels ��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e total number of  channels you allocat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 32. Another thing to keep in mind that the mor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llocate,  the more CPU power  being used up (exc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).  So,  try to keep the  number of channels requir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've  got  everything  initialized  and  the 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 (note: music does not have  to be enabled to pl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,  but  in most games you  will be having both pl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time), you need to call the PlaySample routin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/C++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key =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= key -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F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SndFX==5) SndFX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�� Digital sound channel to play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#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ample(MusChans + SndFX, Sample, 16000, 64, 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#       #    #     #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Sample # to play ��       �    �     �� Use default pan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Play sample at 16KHz ��    �� Maximum volum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hile (key!=27);                    /* Exit loop if Esc pressed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Basic/PD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UNTIL LEN(Key$)                 'Loop unti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= VAL(Key$)                   'Find which sample #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FX = SNDFX + 1                    'Step through sound effec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NDFX = 5 THEN SNDF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�� Digital sound channel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ample MusChans + SNDFX, Sample, 16000, 64, &amp;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#       #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Sample # to play ��       �    �     �� Use defaul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Play sample at 16KHz ��    �� Maximu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Key$ = CHR$(27)             'Exit loop if Esc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  { Required for ReadKey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F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:= ReadKey;   { Read in a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&lt;&gt; #27     { Make sure it wasn't ES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:= Ord(Key) - Ord('0');   { Get Sample number to P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FX := SndF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ndFX &gt;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ndFX :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�� Digital sound channel to play o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#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ample(MusChans + SndFX, Sample, 22000, 64, $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#    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Sample # to play ��       �    �    �� Use default pann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Play sample at 22KHz ��    �� Maximum volum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 = #27;  { User has pressed ESC so ex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hort piece of code would  let the user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 (0-9) to play samples 0-9 in the loaded GDM file at 16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not disturbing the music that  is also playing. I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4  different sound effect  channels  so that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will not cut off the sound effect played jus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There  are many more features to BWSB not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just  a  little bit  of  help  for thos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. You can learn much more by looking 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and  reading about the  other  routines in BW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-&gt;           documented in the function reference guide (BWSB-REF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probably want to print that file out;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high order ASCII specificall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You  may  have problems running  a  printer while mu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is enabled. This happens if the sound card sha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 with the LPT port (such as the dreaded IRQ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Don't  use any routines before loading a MSE with LoadM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watch the system re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lways wipe your nose before going out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Do  not  enable music processing  without  first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file! Or, watch the system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Do  not  free a module  from memory before disabl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!  Or,  watch the  possible  system crash (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happen, but would be very likely with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If you have problems working in your languag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  EMS use or just run your program in compil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E)  each time. IDEs seems  to dislike EMS routi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FreeMSE must be called  before  your program exits to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not called,  you will lock the mach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BWSB does not   support  samples  over  64K lo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 not  a  problem for  music  files,  but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 (mainly voice samples) you will need to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.  Use  the  ChannelPos function  to  help  pla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s in small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SAVE YOUR WORK OFTEN AND KEEP RECENT BACKU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Yes,  there  are an uncounted number  of ways to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 using  these routines  incorrectly. Don't l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you think that this library is buggy or hard to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SB  was  created with speed  (highest priority)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cond  priority)  in  mind; putting  in  a bunch of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s  in  the code would only  bloat the libr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duct would be considerably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If  you  have problems with your  source code (it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chine all the time), just take a look 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given. If that doesn't help, you can alway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in the documentation here or send us so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Languag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/C++]    All of the example C code was written using Borland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.1 and may need some slight modification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other C/C+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B/PDS]   FreeMSE  will  automatically be called  on  exit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,  but it doesn't hurt to call it again.  That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   up   the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P/C/C++] FreeMSE does not get called automatically on exit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ame  effect  as  in  the  QB/PDS  version,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de immediately after loading the M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P]       ExitProc := @FreeMSE; { Do an automatic FreeMSE if ab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/C++]    atexit(FreeMSE);     // Do an automatic FreeMSE if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mmon Questions and Concerns about BW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'm writing a game that will have three episod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free to the public and the other two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pays me some amount. Will I need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 the extra two epis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s long as they are only getting advertise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commercial channels, you do not need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. In this scenario,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ertisement for the other two episod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at it publically distributable, so no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a commercai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represent a commercail company that creates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s for the PC. We are in nee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ized routines for an upcoming project.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reate this for us (at a fair pric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t the time of this writing, I do not have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 for such projects (since my school sche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to graduate High School early), but email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out the current status. Fairly soon school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and in about a year I will be done with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ey, sonny, do you know where my car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ure! Right where you parked it la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'm having trouble loading GDMs larger than 4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 probably haven't enabled EMS support with BWSB o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e EMS memory in your computer. Try loa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one of the example player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can load it, you haven't enabled EMS sup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&gt;        BWSB properly (see section 2.2). If one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can't load the module, you probably don't hav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available. Try using EMM386.EXE that cam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EMS memory (refer to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Does BWSB use it's own mixing routines on a G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No, it uses the GUS onboard mixing services that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. This is why there are so many sligh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the GUS (like not using much CPU power fo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is D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For all you non-GUS users (or GUS users who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your GUS to 1mb), the GUS uses onboar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igital samples. DRAM is simply the typ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on a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have some other libraries that I'd like to u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BWSB. How do I get all the libraries merged into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For this you should refer to your books on LIB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on putting libraries togethe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rly painles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d like a more visual method of chang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, get the Library Wizard program by Thomas Han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kes it as easy as a mouse click to add and remove 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come there is no support for XM (FastTracker ][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IDI forma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ese two formats are quite different from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al music formats established. Supporting the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ir bit of reworking in BWSB, which will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Currently no time schedule is available for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There should be a way to load sound effe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inside of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BWSB-REF.DOC needs more 'Example:' fields fille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just for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There should be a way to load different module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time instead of using 2GD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People keep pleading for XM support. In BWSB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, these files can't be implemented very wel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robably won't be implemented for a while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ewrite the music engine. Even then, this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under Watcom C/C++ 32bit implementation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om support will require a rewrit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Need Music? Rea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you're  writing  a  game and  you  need  lots of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,  and earth shaking music for your first class game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 ever  tried your hand at  composing  music,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nsuming it can be to make professional sound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using second quality music for your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music at a reasonable price from our selec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ians who we feel will create satisfactory musica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productions. Here is a list of musicia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es for additional information on purcha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ker/OverThrowMachine  - Wrote one of the exampl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 Ariel Gross             included with BW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/OverThrowMachine      - Wrote the example so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 Taylor Pakula           Tailgunner's Target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@malkavia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Technical Support/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 longer provide technical support for BWSB. I'm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 with other stuff now (college, jobs, etc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try asking on programming newsgroups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ill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bscribe, send email to bwsb-request@ajusd.ml.or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"subscribe" somewhere in the message body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ail to the list at bwsb-list@ajusd.m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modified anything in this package in two yea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 might be old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, my first package distributed under the GPL. I sure ho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ll those nasty "rights reserved" and "do not distrib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ll those source code files. If you find so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regaurd them, COPYING.ES overrides all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'll make more programs available under GPL some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. We can always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The louder the music, the better the cod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