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ay, this is a nifty little animated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ple to install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] 1 [\] Iniquit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file to your iniquity tex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C:\INIQUITY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into your string editor, and change the pa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%%PAUS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] 2 [\] Renega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file to your Renegade misc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C:\RENEGADE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into your string editor, and change the pa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%DFpause.ans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] Note! If you display ansi bulletins, this may NOT work [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iN' T�rr�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