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BLT.PPE [B]ulletin Replacement PPE written by W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ere's a couple features added since the initial 1.0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number's for faster choosing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verall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coding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inor changes that no one would notice but m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hard..just edit your CMD.LST and add "B" and pu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pe.  If you can't figure this out, I don't want you running m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l the configuration is done in WBLT.CNF.  Explanation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riting ppe's all my life.  But NOT ppe's near overhea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f you touch one of those lines, or your weight makes a branch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lines, that electricity will come RIGHT to you.  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..it may even fry your ass.  Moral of the story is this: Don'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dumb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Any questions, comments, complaints, donation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e on my board, Manifest Destiny at 816-792-3158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 816/913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