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INTRODUCTiON </w:t>
      </w:r>
      <w:r>
        <w:rPr>
          <w:rtl w:val="true"/>
        </w:rPr>
        <w:t>޲</w:t>
      </w: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w coding for rebels, and you can expec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future, working on a new user vo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/month top. well. this lastcaller show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last users ul'ed/dl'ed, actions (a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, and much more. Also supports turbo-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contact 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INSTALL </w:t>
      </w:r>
      <w:r>
        <w:rPr>
          <w:rtl w:val="true"/>
        </w:rPr>
        <w:t>޲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pretty easy, unzip 10DUDEZ.ZIP or 19DUDEZ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USERS.ZIP has a bigger amount of users, but with no cool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USERS.ZIP got a "LAST" logo, but only supports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PPE: Must be somewhere in the login, supports turbo-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*user won't notice it* (put this first in your log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PPE: Put it wherever you want. show's previous la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PPE: Put this in PCBTEXT at string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LST: Put everyone who you don't want to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calle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