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don't need Docs for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xplained in the .cnf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PE from Your Logon Script or from where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every PPE listed in the .cnf File ! ... Up to 100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