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Gen_lite.ans to your TEX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Quit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Dld.mnu to your MENU directory of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ake an option to take you to the Dld.mnu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n or File menu or any other menu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hange the Descriptions and paths\file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d menu to fit the files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at is it now you have the Download Menu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lan to have an Installation Program in DLD_15A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ds of Darkness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(717)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he Sysop or The Key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The Key Master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