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  HINTS AND TIPS FROM THE INTERNET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t in by W William St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RUITING_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 Burton provided much of the core text to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his   FAQ   (Frequently   Asked   Questions)   posting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.games.vga-planets.  Thanks, Ro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ecruiting from the internet, post an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alt.games.vga-planets  and/or  rec.games.pbm  with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"VGA Planets players wanted."  Whatever your 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,  try  to  cover  the  following points when recru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ical answers are shown in square br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en will the game be starting (i.e. when will the first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get distributed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ow often  will  turns  be  run?   [Once  per  day;  Mon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dnesdays, Fri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en are the turn deadlines, and when will turns be sent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using  internet,  give  consideration  to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by including a GMT time as well as your local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ant  players to compress .TRN files before s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you.  Some common compression programs are ZIP, 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, and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internet, leave at  least  a  few  da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s  to  come  in,  and make sure you have connec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layer's site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ill you be playing in the game?  Some players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Host to play, so it's only fair to wa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at skill level will the game be?  (In practice,  what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player  are  you  looking  for?)   [Novice,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ich version of  the  game  will  be  used?   [Share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; Version 2.x or 3.0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e private alliance negotiations allowed?  [Usually, 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e player passwords in use?  [Normally not, over Em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How  should  players  choose  races?   ["State  first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s" seems to work wel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re non-standard race names usable?  [Up to you as h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at is the ending condition for the game?  [First to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 number of points; highest score on specified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player or alliance left al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at is the gam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stances between homeworlds?  [Short,  Medium,  Lon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L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eral richness of homeworld?  [Normal or Extra Ri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ing Engine tech level?  [1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cycle rate of colonizing ships?  [0-1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dds of a large meteor impact?  [0-100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e fields allowed?  [YES or 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chemy ships allowed?  [YES or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at subject line should Emailed turns carry?  (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xtract file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ere should players send their .TRN files, and wher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address  questions?   If  using  internet,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a clearly-specified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ny other information.  Remind  internet  players 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need  a  uuencode and uudecode package.  (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unusual, like PGP radix-64 or  xxencode,  but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 not  worth  it.)   Uuencode  is a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e a datafile as text so that it may be treated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Uudecode translates the text file back t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Game Hosts compress .RST files before distribut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do  that,  be  sure that everyone has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program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_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 directory to contain the data  files  for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hosted.   Roughly 500K of space is needed for a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en players.  Running the game is easiest i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new,  empty subdirectory of the directory contai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example,  suppose  you  have  installed  the   game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LANETS and wish to host two games in directories "game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ame2".  It's recommended that the game data files  be  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LANETS\GAME1  and C:\PLANETS\GAME2.  This can easil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 g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config g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it  is  not  practical  for  you   to   host   game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   of   the  game  directory,  that's  fin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t meets the 500K space requirements  may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e careful not to host two games in the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_GAME_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:_PROCESSING_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ST.EXE program processes the  current  game  tur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  individual  player turns into turn file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vered to the appropriate players.  Turn files have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rm  PLAYERx.RST,  where  x  is  a  number  from  1 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player's ra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example,  suppose  you  have  installed  the   game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LANETS  and are hosting a game in subdirectory "game1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 will process the current game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.EXE produces a few pages of output to the scree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log  in  the file "ERROR.LOG" in the gam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Game Host has 200K or more of free memory, she/he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.EXE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rst  time  you  run  HOST.EXE  (right  after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.EXE and possibly HCONFIG.EXE), don't worry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.TRN files in your game data directory; this is norm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 will  make  more sense when you read the section "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ING TO PROCESS TURNS (.TRN FILES)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.EXE has several caveats that have the potential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very angry with the Game Host.  They do not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f HOST.EXE done right after the game is created. 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-- be sure you understan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f any .TRN files are missing, the game will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roblems.  Ships and planets belonging to play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TRNs are missing  will  continue  performing  their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   Ships will continue on the same course and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lanets will continue to  mine  minerals  and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s.  Players are usually not hurt badly by mi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eature can be taken  advantage  of  in  play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 a ship to go to a destination that it will tak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o reach, then simply run HOST.EXE ten times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er  running UNPACK.EXE, PLANETS.EXE, or MAKETUR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play the turn, and  your  planet  should  be  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(if it had enough fue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A missed turn CANNOT be made up!  There is a turn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is  incremented every time HOST.EXE is run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r is kept in a game data file.  HOST.EXE know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.TRN  file  was  generated  from  a  previous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jects it as stale.  A message is printed, an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f you accidentally forget to put the latest .TR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game data directory before running HOST.EXE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TRN files present will be  rejected  as  stale,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  will be treated as having missing .TRN file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ry to fix this mistake by putting the .TRN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game data directory and rerunning HOST.EXE! 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will simply be rejected, and the game  will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*another*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way to prevent this sort of problem is to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 of  the game data directory after every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OST.EXE.  Also make a habit of  backing  up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ly  received .TRN files before running HOST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 problem with the HOST.EXE run, rest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  directory  from  backup,  copy  in  the  (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) .TRN files, and rerun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HOST.EXE will display messages from  the  "TIM  CONTINU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wo  or  more players in the game ar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y.  HOST.EXE will  punish  such  play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expected  ways.   It is strongly suggested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their OW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re is no reason for anyone except the Game Host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:_PLAYING_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select a directory for playing their game tur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their  PLAYERx.RST  file there.  Suppose their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s are in directory C:\PLANETS, they are  play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using game data directory C:\PLANETS\MYGAME, and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downloading PLAYER3.RST to C:\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download\player3.rst c:\planets\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turn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.EXE decodes the PLAYERx.RST file into data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ead by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.EXE is the main program in VGA  Planets;  runn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s  the  game.   Players  should  exit PLANETS.EXE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s are completed.  If a player exits then  suddenly  re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y  want to make a change, there is no problem re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n can be replayed up to the point that the PLAYERx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(produced  by MAKETURN.EXE) is delivered to the Gam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done by copying the backed-up  PLAYERx.RST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ame data directory, running UNPACK.EXE again, t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TURN.EXE converts the player data files into  PLAYERx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ready to be delivered to the Gam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unning on a single computer out of a single  gam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 the  Game  Host  should  be  the  only  one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.EXE and MAKETU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:_RETURNING_TURNS_TO_HOST_(.TRN_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x.TRN files must be delivered  to  the  Game 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suggestions for various host scenarios.  Whe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being hos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ROM A BBS: most BBSs support attaching an upload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n  Email  message.   Alternatively, you can uu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TRN  file  and  Email  it  or  post  it   as   text.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/decompression  is  also  an  option,  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/downloads are usually quite small (less than 1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WHEN NO NETWORK AVAILABLE: simply  copy  the  .RST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 floppies  and  distribute  them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:_DISTRIBUTING_TURNS_(.RST_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Host will find PLAYERx.RST files in  the  gam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after  HOST.EXE is run (x is 1-11). 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given to the appropriate players.  Here are some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various host scenarios.  When ho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FROM A BBS: most BBSs support attaching an upload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n  Email  message.   Alternatively, you can uu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ST  file  and  Email  it  or  post  it   as   text.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/decompression  is  also  an  option,  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/downloads are usually quite small (less than 1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hosts are advised to set things up in such a mann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TRN files can only be uploaded by the proper player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rust is not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CROSS INTERNET: usually uuencode the .RST file and E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Game Hosts may wish to lump all .RST files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uuencoded archive so that they can Emai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to  all players.  In this case, player passwo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abled at game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N A SINGLE COMPUTER: there is no need to transfer  fil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 is  playing  on  the same computer, ou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If this is the case, the  Game  Host  shoul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.EXE at this tim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pack game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lert the other players that they can run PLANETS.EX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CROSS INTERNET: usually uuencode the .TRN file and E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Game Hosts may want .TRN files compressed firs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want a particular Subject line  so  that  they  can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 automate the .TRN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N A SINGLE COMPUTER: there is no need to transfer  fil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one  is  playing  on  the same computer, ou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If this is the case, the  Game  Host  shoul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TURN.EXE at this tim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turn game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ND NO NETWORK IS AVAILABLE: simply copy the .TRN fil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y and deliver it to the Gam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_PREPARING_TO_PROCESS_TURNS_(.TRN_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Host should backup the players' .TRN files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to  the  game  data  directory.   Suppose 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s are in directory C:\PLANETS, the gam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:\PLANETS\GAME1, and the current .TRN files are ba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download\*.trn c:\planets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Host is now  ready  to  begin  the  cycle  agai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_HOST_TO_A_NEW_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easy to move the game data directory to a new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even a new machine.  Simply copy the game dat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ts contents to the new directory or machine,  and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Planets executables using the new directory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Planets executables must also be present on the new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ble to ru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example,  suppose  I  want   to   move   a   game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LANETS\GAME1  on  machine  #1  to  C:\GAMES\PLANETS\MO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#2.  One way to do it is to copy all files from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's C:\PLANETS\GAME1 to a floppy disk, then copy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ppy disk to machine #2's C:\GAMES\PLANETS\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 (assuming   VGA    Planets    executables    are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GAMES\PLANETS\MOVED  on  machine #2), you can run HOST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c:\games\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t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