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OneLine v1.3 by 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eLine is a logon door for TriBBS. It allow your users to le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or the next user. 8 lines are displayed each time, 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s entered, the first of the list is replaced with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ith the thi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so, if you use it,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en (10) dollars to the author... So,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, send $10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2, Rue Pierre Bross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320 Cha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have received your money (1 or 2 weeks later), come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bo BBS : 33-1-46-48-67-63 (in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don't want, send me a disk (3 1/2) and I'll return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OL13.ZIP archive contains : - TRIOL.EXE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TRIOLCNF.EXE  The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TRIOL.CFG     The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TRIOL.DOC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TRIOL.TXT     The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TRIOL.JKR     A sample joker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FILE_ID.DIZ   The ZIP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AMPLE.BAT    A LOGON.BAT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BARNABO.BB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roperly TriOneLine, you must run TRIOLCNF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OL.JKR Joker file must have the fo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                 (That means that when triol will encou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off!               word Hello, it will replace it with Fuck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   (Same thing, download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ime              waste time... you can define up to 300 wo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line like : Hello, I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 to       :Fuck off! I want to was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iOneLine, you must copy all theese files in your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dd the folowing line to your LOGON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l Tri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 Not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, register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