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: 1.00 - Creator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#     Title                            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-- Introduction.                     [K0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-- ShockWavE:PRO Notice.             [K0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-- Copyright.                        [K0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-- System Requirements               [K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-- Modem Setup                       [K0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-- System Files                      [K0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-- General Setup                     [K0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-- ShockWavE:PRO Config              [K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9  -- Questions &amp; Answers               [K0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/\/ Introduction [K0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:PRO is a bulletin board program written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ver 7.0) and designed on an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is compatible with a MS DOS environment (IB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:PRO was started on March, 23rd of 1995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inued.  If you are interested in the upgrade/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WavE:PRO, read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:PRO was created to help service the pub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novative.  It is important that you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hockWavE:PRO to others,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s long as you DO NOT charge fo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/\/ Notice [K0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the time and the expens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:PRO.  Surly, after you've had a chance to look ShockWavE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'll agree it is a powerful bulletin board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both speed and flexibility at the user's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like many others is distributed as a dem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tilized on a trial basis for not more than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alls, whichever comes first.  In the event that ShockWavE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yond the trial period, then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 in "U.S. FUNDS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of ShockWavE:PRO will provide you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tification of future updates and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:PRO.  Portions of or all such support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erminated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 will be running ShockWavE:PRO 24 hours per day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.  This is more than any other program you wil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Considering that, it becomes appa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tru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end the registration fee of $35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: ShockWavE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dford, OH 4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registration form called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when you send us the registration fe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 any means of printing it out, we will be happ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to you.  Just send a self addressed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sted and we will send it to you for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We do not except checks or money orders due to unfors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Realities and/or their associates shall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 occurring while operating ShockWavE: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lies with the user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this manual is to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(natural or computer), in any from or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Cyber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FOR SALE! 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 described in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or copied only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ake any changes or modifications to ShockWavE: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e-compile, disassembl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ineer it.  You may not rent lease or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, charge or other compensation may be accept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without express written permission from Cyber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electronic bulletin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hockWavE:PRO for downloading by their users with 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as long as the conditions set forth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  The copy of ShockWavE:PRO must be the DEMO copy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 The ShockWavE:PRO file(s) are in thei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was distributed by CyberRealities.  BBS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may be included in the compressed fil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 any way degrade or put down the re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:PRO.  A fee may be charged for access to the BB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fic fee is charged for access to the ShockWavE: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user supported software group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hockWavE:PRO subject to the above condition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written permission from Cyber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/\/ Copyright [K0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:PRO and affiliated programs distributed with 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or distributed in modified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Cyber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:PRO is NOT to be sold, used or modified for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tent under penal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ckWavE:PRO" is Copyright (C) 1994, 95, 96, 97 by Cyber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ckWavE:PRO" is a registered trademark of Cyber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/\/ ShockWavE:PRO Hardware Requirements [K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considered the minimum equipme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ockWavE: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S/PC DOS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640k Megabyt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10 Megabyt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200 baud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:PRO will begin to grow in size as the board recie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nd users.  Average disk-space used: 5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ckWavE:PRO requires several files being open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you'll need to have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et in your system's CONFIG.SYS file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hockWavE:PRO may not run properly if this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 may be replaced with another ANSi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works in the same way. 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display and get "garbage"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/\/ Modems [K0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:PRO will automatically detect the baud 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connected at.  In the config of ShockWavE:PRO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4 to your modem INIT string and use VERBAL result codes.  Add V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 too. A list of modem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hockWavE:PRO are listed in the Misc.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 few INIT strings that work with ShockWavE:PRO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Hayes 2400 Baud:    ATZ|~ATS0=0X4H0M0L1|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ca V32bis/14.4k Baud:      ATZ|~AT&amp;FV1S0=0&amp;C1%C1&amp;D2S36=7S46=138W1|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ill compiling list!  Please send us your WORKING strings for ShockWavE:PR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/\/ System Files [K0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your archive into the directory you want to ru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PKUNZIP.EXE which you can download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t could be anything, but use something like C:\SH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ill use as an example directory. (Currently working on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PKUNZIP SHCKWAVE.ZIP C:\SH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WavE:PRO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CKWAVE.EXE    ( ShockWavE:PRO Execu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EXE      ( Configuration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DIT.EXE    ( Protocol Editor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EDIT.EXE      ( X,Y Editor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EDIT.EXE    ( Menu Editor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PRO.BAT       ( Batch to run ShockWavE:P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CKMENU.ZIP    ( Default Menus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CKDOC.ZIP     ( Documentation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ectory C:\SHCK\MENU and unzip MENUS.ZIP in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you Menus/Status/Welcome Screens go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e CONFIG.EXE program.  This will set up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your board to run properly.  All you real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figure the first 3 lines; Board Name, Board Shor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and then the paths in which the board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t the comport also.  Now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:PRO.  When running it the very first time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iles and will prompt you.  Answer 'Y' to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re will be a Waiting for call screen(WFC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command that you can do locally when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Pressing F1 will log you in and you will probab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/O errors which are files that aren't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there so you can create your ow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over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/\/ General Setup [K0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COM should be located in your C:\SHCK\ directory.  You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gistered or batch uploading/downloading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make sure that you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XFERLOG.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UN.BAT file or files will not work.  Note: The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t is for future use.  Feel free to use any valid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:\SHCK\ directory or Zip comments, raw archive listing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on't work, and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/\/ Configuring ShockWavE:PRO [K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EXE file is the main control fi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tell ShockWavE:PRO the name of the your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of fil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UST be run initially before running ShockWavE:P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It can be also uses at anytime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 Arrow Keys/PG UP+DN/Home/End to move th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edit the entry.  Hit &lt;Enter&gt; when finish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onfiguring your system press f10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n't satisfied with your changes, press &lt;ESC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configuration.  The config goes into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FIG.DOC!  If you are having any trouble with the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 certain command, then please refer to 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/\/ Running ShockWavE:PRO [K0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hockWavE:PRO you will want to type RUN at the ShockWavE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This is a batch file that will re-load ShockWavE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hangs up.  The first thing that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ll screen (WFC).  At the WFC screen it will s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correspond with your board.  There will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that are avail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command lin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-B &lt;baudrate&gt;            { use this for Mail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, you'll see a status bar.  Here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iCE Breaker 32767/32767 B:0 N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|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UserNum  |  |     |FileLv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______|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___Main Lv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/\/ Utilities [K0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USR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a users optimization utility which will pack the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emove all the gaps between your users in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hockWavE:PRO re-uses these gap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MENU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generic ANSI menus from your currently defined .MNU and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ED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/Creates menus for ShockWavE:PRO.  Defines Access Levels/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, and ANSi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ShockWavE:PRO and it's DI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TED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ocol Editor.  Adds/Edits Upload and Down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CVT.EXE �   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a few upgrades of ShockWavE:PRO an upgrad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.  You'll need to run this to upgrade a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current version of ShockWavE:PRO you are runn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one less previous version number. Example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version 0.02 to 0.10, though you may upgrade 0.09 to 0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G2SW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Renegades users list to ShockWavE:PROs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G2SW.EX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elegards users list to ShockWavE:PROs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/\/ Problems? [K0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WavE:PRO has been throughly tested on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under different circumstances.  The error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have been fixed, but ShockWavE:PRO can act diffe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.  If you do run into an erro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next area, please inform CyberRealiti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a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: ShockWavE:P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ford, Ohio 4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brkr@nac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ShockWavE:PRO World HeadQuarters - Cyberdyne System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32-5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/\/ Possible Errors and their Remedies [K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ShockWavE:PRO keeps logging in on its own.  The WFC screen does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for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You have to make sure that you use AT&amp;C1 command some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 init string.  ShockWavE:PRO initiates a session w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er present.  If your modem is showing a carrier pre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really isn't, things can go hay-wire. (grin). 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correct comport selected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When a caller or I log off the board, it takes me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y to run RUN.BAT at dos.  This will re-load ShockWavE: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inuous loop until you hit F10 at the Wait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doesn't a help screen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file is either not in the correct directory,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, or you are using internal menus.  Tr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Log under the SysOp Commands.  It should list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 that ShockWavE:PRO has encountered.  If it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error log, then you probably are using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s.  Run the config and change it so that you are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I am a HOT, SEXY, BEAUTIFUL female, that has not had a s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and need sex ALL the ti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: ShockWavE:PRO Bab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ford, Ohio 4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name ,address, phone number, and a revea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of you and someone will get back to yo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