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 M O V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rm Patriqu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ne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PMOVE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PMOVE does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Mode Parameters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PMOVE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orm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and Maintenance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Utilities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P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MOVE is a DOS command utility used to move files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 and directories on disks.  PMOVE combines the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OS COPY and DELETE commands to make make moving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easy.  In addition to just moving files, PMOV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selection criteria to be specified to better qual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to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MOVE automatically determines the environment the mov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 for and then determines if the data must be 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f the file can be moved by renaming.  Moving with r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lowed if the move is to another directory o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evice.  If a rename move can be done, it is much f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moving the data, it helps to keep from fragmenting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space, and allows very large files to be moved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when they could not normally be moved with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because of insuffici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MOVE is developed to allow standard DOS wildcard path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ource file specifications, and standard path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target directory specification.  Wildcard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 for the target 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MOVE attempts to anticipate your needs and help you accompl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task.  For instance, if PMOVE determines that the tar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name does not exist, it will ask you if it i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.  If you respond &lt;YES&gt;, the directory will be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tried to develop PMOVE with all the features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for this kind of utility.  I hope you find w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and that the utility is of u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 immediate command summary, enter the PMOVE command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arameters.  A help scree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PMOVE do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Moves files by copying them or renaming them to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Deletes the original file if needed and /C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Creates target directory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Makes sure the DOS archive flag is set correctly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s it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Preserves the DOS date and time for each fil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Allows user to pause move at any time by pressing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key.  Once stopped, the move can be termin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ressing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Provides file selection and processing control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ailor the move process to your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Allows commands to be tested so you may be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ommands are specified as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Copy updated files to a special disk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If there is not sufficient space on the current tar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, PMOVE will allow you to place another disk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and continue processing.  This allows you to eas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groups of files larger than disk size to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Start with a specific file 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End with a specific file 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Process files based on the date stored in its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Warns you before overlaying a file unless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indicating otherwise 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Checks target disk for available space before sta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ve files.  This prevents time from being wa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move will not be able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Mode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MOVE allows several command parameter switches to b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qualify the move criteria.  All these paramet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.  The PMOVE command is used like DOS COPY excep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witches.  The command format and switch paramet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below.  A quick review of command parameters is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by entering the PMOVE command without any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MOVE from_file_spec [to_file_spec] [ (/ switches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rom}    Enter the DOS file specification for the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s to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name portion of the file specification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wildcard characters documented by DOS (*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o]      Enter the DOS file specification for the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to be copied to.  If the "to"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entered, files will be moved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        Only move files that do not already exist on the tar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 (New files).  If the file already exis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attempt will be made to move it and no war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        Only move files that do not exist on the tar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or duplicate filenames that are new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counterparts on the target directory 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of this option results in the most current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each selected file being at the targe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        Replace any duplicate files on the target disk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regardless of their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        Select and move only files that exist on both the "from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"to" directories.  This causes all duplicate na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to be replac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        Test the move process.  Use this switch w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like to test the PMOVE command entered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ly moving any files or creating any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will indicate what will happen i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xecuted without the /T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        Pause before each file is moved and ask for approv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o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        Copy only.  Do not delete the file after it is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        Stop screen from scrolling from scrolling past the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user intervention (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        Only select files that have the DOS archive attrib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.  This attribute is set by DOS whenever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been created or updated.  The attribute is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most backup facilities including the DOS BACK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:file   First.  Indicates that processing is not to start un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full filename is encounter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 is most useful in restart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or copy from a location where it h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ly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:file   Last.  Indicates that processing is to stop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full filename is encounter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 of the directory. The file specified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d if it matches selection criteri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:[(]xxx Date.  Select files based on the relationship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)]    their last update date and the date specified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=]    parameter includes a date or number of days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ay also contain a modifier that reverse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s the use of the dat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xxx contains a date the date is compar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update date of the file.  The last update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file is the date contained in its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.  The file is selected if the condit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condition modifier is met.  Th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r mean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(' =  Select files whose date is old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)' =  Select files whose date is new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=' =  Select files whose date is equal to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ondition modifier is not specified, ')'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values may be specified in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M/DD/YY   MM-DD-YY   DDMMMY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/31/80   12-31-80   31DEC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xxx contains a numeric value, that positiv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 to calculate a date value a 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 to the current date.  Then that date i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n the calcula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:(1JAN86  - Process files updated before 1JAN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:)1JAN86  - Process files updated after 1JAN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:=1JAN86  - Process files updated 1JAN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:(5  - Process files modified prior to 5 days ag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:)5  - Process files modified within the last 5 d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:=5  - Process files modified 5 days ag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Move all files in directory \GEN to directory \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OVE \GEN \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Copy all files in directory \GEN to directory \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OVE \GEN \SAVE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Copy all *.BAT files from current directory to \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OVE *.BAT \S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OVE *.BAT \SAVE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Move all files in current directory to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OVE *.*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P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MOVE is distributed under the Shareware concept.  This make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anyone to try without obligation.  If you decid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ful and want to keep it, I ask that you register your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t.  This will allow for continued support and maintena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and will help to encourage that more qualit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made available through this channel.   We requir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e and government users of this utility register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registration fee is $15.  Make checks payable to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 Patriqu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O. Box 830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n Bernardino, CA   924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charge is a one time fee that entitle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uture versions of the product.  These may either be ob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normal Shareware sources or directly from me.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ation ordering more than 100 copies is also entitl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support and will be given the technical sup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 form that may be used to register P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MOV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gister PMOVE to the following name.  We will use 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of the program and have enclosed $15 for each copy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______________________________  Stat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: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obtained my copy of PMOVE from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BS indicate name and number please.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gister the software under the following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checks payable to, and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 Patriqu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O. Box 830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n Bernardino, CA  924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 M O V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and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elcome all comments or enhancement suggestions.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each item clearly and provide printed example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.  Please be sure to include this form with all reques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help to make sure we can provide you with the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also leave messages for me on the BIG TIME BBS lo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following phone number:  714/381-33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__________________________________  St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: _______ / ________________________ (Home /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problem or enhan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ed 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Utilities by Norm Patriqu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is a description of PSEARCH, another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make available 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ARCH version 2.0    by    Norm Patriquin           April 19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PSEARCH can save you tim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ARCH is a file and text find utility for use on the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al computer.  It is not only a good technicians tool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an easy to use, quick, way for users to locat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ir name has been forgotten or misplaced.  This doc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s how PSEARCH can benefit users with various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Processing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ARCH has the ability to locate a file by words 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.  This provides you with a facility to locate your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files by keywords or other information.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ill print the names of all files that contain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Jone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 *.*/t: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have keywords to search for, you can exam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files to locate a file needed.  PSEARCH will sc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matching the wildcard specification and show you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in the file.  By looking at these words you will easi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identify the contents of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command will produce a report of the contents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Only one line of words from each file will be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usually will contain the title of the document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or memo heading that will identify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 *.*/s/d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eadsheet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many times have you forgotten the name of a spreadshee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or needed to locate a spreadsheet from another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After awhile names are very poor identifiers for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ARCH can examine spreadsheet files and locate specific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based on keywords found in the spreadsheet fil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ommand will show the names of all spreadshee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ontain the word "budget".  The example below refers to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th extension .WKS.  This is for 123 spreadshee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 *.WKS/t:bu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have a keyword to look for, you can exam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worksheet files to determine what they are.  P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look for the first text data in the spreadsheet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you that information.  Since the first text in the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title or the column header information, it is eas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y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mmand example will cause PSEARCH to show th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all files that satisfy the wildcard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eria.  The /P (Pause) parameter will allow you to se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one line of text information of each file if desired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prompted after each line of text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 *.WKS/f/s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Develop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ARCH's ability to scan for text in files can greatly re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 developers use to locate specific parts of cod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s to field variables.  PSEARCH can search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string, complete words, word prefixes, or word suffix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files are found, you can automatically build DOS comman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xecuted against them.  PSEARCH's ability to locate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is invaluable in finding references to short variable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also likely to be found as parts of other word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it more powerful than most text search facilities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Disk File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PSEARCH's ability to search for text in files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ontains the most complete file find facility to be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ARCH can search across multiple directories, even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s, for file names.  The search can be limi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wildcard names and also be limited to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     File Attribute UPDATED, READONLY,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     FIles greater than nnn days 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     Files less than nnn days 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searching for files recorded in DOS director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ARCH can also find filenames that are stored in archiv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by the ARC utility by System Enhancement Associa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quickly locate files that have been archi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,  through, PSEARCH's DOS command execution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cause PSEARCH to unarchi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PSEARCH can execute any DOS command against files selec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 perform unlimited file maintenance activitie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the following command causes PSEARCH to archiv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th a .BAS extension that is also over 30 days 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S *.BAS/f/a/o:30/x:arc m BAS.ARC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