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at War v2.40(RAW2)(tm)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mandatory if you wish to continue using R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This version allows up to 99 games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no seige engines may be purcha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 files should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AW2 needs to run.  The R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"    This command will tell RAW2GAME.exe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its overlay buffer.  Otherwise slower disc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this buffer.  This needs a memory manager and wh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AW2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AW2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R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AW2\R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AW2TURN to run the turns for games 1,2,3 and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RAW2 directory is c:\BBS\doors\RA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UTIL: Included is a utility program called R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 as well 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vs BBS play.  BBS vs BBS may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so allow the sysop to change to points goal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for the winning goal is 1000 - 2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istration is required to host the game.  Howev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he host's own local users canno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R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countries like Prussia and Turkey are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became known as 'Roll a Six and Pillage Byzantium'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W needed.  The computer could handle all the bookkeeping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Empires at War could only b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oorway program.   But, this worked quite well for 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Based on the same system, Romans at War was complet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akes ideas from Imperial Governor and Grand Imper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game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run on a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is the Raw2 directory required to be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RAW2Turn added. R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RAW2 has cleaner file paths.  You can do a cd to your RAW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have to set the /z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catapult units can be purchased in unregistered games, b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games can now be run. Made a few minor comm routin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 (as Rip does not support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W2.ctl RBBS Dorinfo# ansi graphics mode is now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orinfo# of the Quick type.  Color1 is no longer documen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work. It may be discontinu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n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Port is set to maximum possible if baud rate ove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2util and Raw2turn now rebuild Mov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: RAW 3.?? RIP Graphic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4.?? will allow for true inter-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ans at War   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omans at War 2.xx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any two of EAW2,RAW2,RR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...................................   $4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 and save s/h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AW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oman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