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= ICE-MATRIX HISTORY 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-08-94 / v1.0 [RELEAS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After much beta testing, this version is the official v1.0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!!  I am choosing this version for release so that I may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to other major additions to the matrix, as well as finally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incorporate the user voting system into it.  Hope you enjo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-17-93 / v1.0�5 - PRIVATE BETA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As the Matrix loads the MATRIX.CNF file, it used to be mono graphic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 repeating status dots.  Now this has been replaced with col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aphics and colored oscillating status circles.  Cosmetic Chang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On some systems when a caller would enter a SysOp Message, a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k would appear prior to each line entered.  FIX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-09-93 / v1.0�4 - PUBLIC BETA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Cosmetic addition of Maximum Number of characters and lin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er can enter while entering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Removed the CNF Command - SYSOP_MESSAGE_WORK_FILE from the MATRIX.CN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figuration file.  I felt that it really wasn't needed in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I have hard coded the filename into the matr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When positioning the cursor on the screen at sysop specified poi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ursor was being positioned offset to the right by 2 column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now FIXED!!  You may have to edit your MATRIX.CNF file and 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ose CNF Commands that require cursor positions and add at 1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urrent cursor column values so that the cursor does not posi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ly to any graphics.... This is strictly a cosmetic change,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tal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Added ability to have Sysop created screens for the Sysop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ion.  Sysops can now specify their own Message Heade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.  It works just like the Logon display file, mean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can be several display files, and the matrix will randomly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e for display to the caller prior to entering a messag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NF Command = NUM_SYSOP_MESSAGE_DISPLAY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NF Command = SYSOP_MESSAGE_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Added ability to have Sysop created screens for the Sysop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ion.  Sysops can now specify their own Page Heade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.  It works just like the Logon display file, mean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can be several display files, and the matrix will randomly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e for display to the caller prior to paging the Syso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NF Command = NUM_SYSOP_PAGE_DISPLAY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NF Command = SYSOP_PAGE_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In case the sysop is not available for chat, added a code that 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caller would like to "Leave a Message"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-07-93 / v1.0�3 - PRIVATE BETA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*** MATRIX.CNF FILE CHANGE &lt;&lt;&lt;&lt;&lt; READ THIS &gt;&gt;&gt;&gt;&gt;&gt; 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Changed Configuration File Parser code!  This combines all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s of ICE-MATRIX *.CNF related files into one (1) comple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ed -&gt; "MATRIX.CNF".  The config file now consists of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ed "Configuration Commands" or "CNF Commands" (for short)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ing this method of parsing does slow down the matrix when i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s up, but proves to be more flexible when adding op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nimizes the pains that Sysops normally deal with when mai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NF files as updates are released!  I have tried to make the Par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s ROBUST as possible.  You can add comments to your CNF file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ceed a line with ";" (semi-colon) character.  You can also hav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ny empty lines as you wish.  The object of this was to allow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asiest way to comment/structure the CNF file.  You may also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s by placing a ";" in front of it.  The matrix softwa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efault on options that do not have a "CNF Command" in the CNF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re are "CNF Command"s that do not have defaults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(e.g. LOGON_DISPLAY) since there is some information that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vide!  The CNF File is documented for each "CNF Command"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e this where needed!  You may also delete these comments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or the matrix to load the CNF faster.  These excess comment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ve to slow down the matrix loading on slower machin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You must still keep the FNAME.CNF fil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Added the ability to limit the number of times a caller can ente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 (handle).  CNF Command = LOGON_HANDLE_MAX_ATTEM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Added the ability to limit the number of times a caller can ente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ssword.  CNF Command = LOGON_PASSWORD_MAX_ATTEM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Added the ability to limit the number of times a caller can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P (New User Password).  CNF Command = NUP_MAX_ATTEM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The add time feature for the Sysop Messages was not put in.  It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.  When the caller enters a message the time is added, an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essage entered, the time will then be subtracted.  This is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time adjustment for those of you who wish to give SLOW typist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re ti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Added message tagline "# Via ICE-Matrix" to any messages sen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atr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Added more error handle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Did more "housekeeping" of cleaning up co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-02-93 / v1.0�2 - PRIVATE BETA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When caller exceeded user ID attempts, matrix was printing messag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ong row.  FIX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-29-93 / v1.0�1 - NOT RELEA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Password DOTS were not being completely erased if a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 characters long.  FIX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Added "Try Again" Prompts at Login and NUP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Added 3 retry counter for NUP. If after 3 tries, user is logge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-27-93 / v1.0� - PUBLIC BETA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Created ICE-MTX.DOC document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Released matrix to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-17-93 / v0.9� - PRIVATE BETA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*** YOU MUST UPDATE TO PCBOARD V15.1 FOR THIS VERSION!!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Recompiled using PPLC v2.0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 xml:space="preserve">Changed code so that matrix no longer requires PCBGSYS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PCBGUSR.EX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-06-93 / v0.3� - PRIVATE BETA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First Beta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-31-93 / v0.2� - PRIVATE BETA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Cleaned up code and added "Apply for new account" fall through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use on non-closed 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9-11-93 / v0.1� - NOT RELEA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First attempt and testing on local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