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KER v2.10 - Court Jester @ Courts of Chaos - 616-363-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f this program doesn't work: tough.  If you lose mill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esses up, it's you that's out the millions, not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like this disclaimer: tough.  I reserve the righ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olute minimum provided by law, up to and includ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#1:   This program relys on the "UPLOADED BY" option being se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 If you do not wish use this option,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so uses the SYSOP DEFINABLE COMMENT #2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record to store information about how many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"faked" from the current user.  If you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thing else and want to keep using it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If you do use it, and want to use this program,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#2:   This program is  ** SHAREWARE **  so if you use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.00 to the address at the end of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 out of the way... here's what FAKER is suppos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rent upload DIR file for the current conferenc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you specify.  If it finds this filename,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BY: line that follows...  Yes, this means that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" OPTION FOR THIS TO WORK...  If you don't wan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the UPLOAD BY string, it will get the name that follow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USERS file to see if this user exists.  If not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find the username in the USERS file and abort.  If it fi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 the USERS file, it will get the total number of byt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the user, and the FAKE information contained in COMMENT FIELD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rmation is obtained, it is displayed, and you ar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HOW MANY X-BYTES".  Entering a number such as   -2   will remove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bytes the file being faked is (ie. if the file being faked i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this will tell faker to remove 2000 bytes from the uploaders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ositive value will GIVE that many times EXTRA credit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display your "pre-sets" as contained in the FAK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sk you for eight lines of comment to add to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ONLY (ie.  1   2  3  etc) will use the pre-set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r will then ask if you wish to delete the actual file.  If you say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AKER will erase the file and replace it with a small fil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f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AKER will leave mail for the uploader, informing them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aked, how many bytes were taken from or given to their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lines entered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ker will try to lock the file listing file so that it may ad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to it.  If it cannot lock this file (ie. a user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ing) it will ask you if you want to try aga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Y" it will try to lock it again, if you say "N" FAKE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is message, try waiting 10 or 15 secon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scanning, or else run FAKER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r pre-sets are longer than 26 characters,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erence numbering starts with 0 and goes thru your high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listed.  For example, if you have 11 as you high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you will need 24 lines of description information (12 ac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X 2 lines per conference = 24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ollowing is an example FAKER.CNF file.  If you do not hav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nference, then enter "none" by itself, without quotes, on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r 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move the comments if you use this as a temp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8=&lt;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           'Number of high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         'Path + Filename to file listing for conf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         'Path to upload area for conf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\DIR19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2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2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3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3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4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4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5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5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6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6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7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7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8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8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9\DIR1 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9\UPLOAD\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0\DIR1   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0\UPLOAD\                  '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1\DIR1                     'Path + Filename of file listing for last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PCB\CONF11\UPLOAD\                  'Path to upload area for last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  'Number of fake message "pre-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! OLD! OLD! OLD! OLD!               'Fake message "pre-set"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!!!                  '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CHIVES-READ DA RULES!             '(NOTE: Pre-sets must not b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P!  USE [Z]IPPY!              '       longer than 26 chars)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 'Number of Users Allowed to Run This (0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          'User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JESTER                           'User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8=&lt;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gain, this program is not free, it is ** SHAREWARE ** so if you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t, please send $10.00 to the address below, of your conscience wi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haunt you forever, and you'll get a tummy ache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suggestions, bug reports, jokes, limericks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, software, hardware, stereos, TV's, VCR's, stoves, refrig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s, chairs, banshees, werewolfs, dogs, cats, lions, horses, tigers,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s, lumber, mice, clocks, lightbulbs,  pictures, disks, duct work,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azines, old "B" movies, post-it-notes, trucks, peat moss, or moldy j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86 Audley Dri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Rapids  MI  49505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- Added ability to specify a list of user names for access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r utility.  Changed message left to fake uploader to specify if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 from" or "credited to" their account, as "deleting negative byte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to understand for most of the averag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Fixed bug which allowed the faker to give a user negative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ulting in actually giving the user jillions of upload bytes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Added tracking of number of files and bytes faked for each user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ield number 2 for tracking. 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Initial release.  It worked, what else do ya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� - Test release... okay well actually it was never released,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number with the � symbol after it.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