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SOP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sCape Utility  for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by Galet / M�C /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Mi is ez a ESOP nevu baromsag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Progy megoldja sok-sok SysOp Problemaj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Megoldja a Csaladi Confliktusokat... pl. Balint! Miert nem kacsoltad ki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yi az egesz, hogy elinditod beirsz egy idopo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 gep Automattikusan ki lovi a Board-ot ebben az idopont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y, van olyyy inteligens, hogy ha valaki ebben az idopont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kal meg a rendszeredben, akkor megvarja mig kilep es csak ut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 ki a rendsz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esz progy egy egyszeru de nagyszeru otleten alapszi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a-bol csak 80byte-ot fogl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y Task alatt meg nem volt szerencsem kiprobalni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att illetve OS/2-n nagyszeruen mukszi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HoW to 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sznalatban semmi komplikalt dolog nincs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yengebbek kedveert azert irok par pl. -t az ido megadasaho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 del elott 8-kor akarom, hogy ki kacsoljon:  0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tan 8-kor: 2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ido megadasa Command Line-bol : ESOP.EXE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. ESOP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uninstall a kovetkezo keppen nez ki! : ESOP.EXE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-rol meg annyit, hogy latatlanban is az valoszinu, 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masik task-ban vagy a megadott idopontban akkor nem lovi le a Board-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al vigyazzatok, hogy lefekves elott a CB Task-jaban legyet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ovabbi fejlesztese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megis van valami BuG (Tuti, hogy v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r szoljatok nek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tve varom a javaslatokat meg a FUCK-okat! 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re varhato BuG-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 a megadott idopontban a Board nincs belove, akkor val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szen masbol (ami eppen fut) fog kilepn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ontact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wA BBs W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: 22:oo-8: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No NUP! (But NUV RuleZ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+361)-185-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a: (+361)-NoT-4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Ga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Mostmar a Board ki kapcsol pontban reggel 8:00-kor! 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alet / M�C /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