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�������      �� ������� ������� ������� ������� �������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� �� ��      �� ������  ������� ������  ������  ��   ��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� �� �� �� ��   ��  ������ ������  ������  ������  ��   ��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 �� �� ������� ������� ��      ������� ������� �������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oard P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Speed is a PCBoard 15.1 PPE which shows a graph of the baudrat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FreeWare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ith comments or suggestions on this program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JMJSPEED.PPE and JMJSPEED.JMJ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dd an entry in your PCB's CMD.LST to run it, or make it auto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script or display file (see the PCB dox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Other [JMJ] Produc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Line    : The classical ProBoard oneliner PEX, lots of option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vailable as a PCBo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MJQuote : A PEX that display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TET     : The Totally Excellent Ta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viewer with tagging (excellent for filelists 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my other programs and MoDs call one of these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Dead : ++32-14-437272  (from 22.00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ons &amp; Pittaway ]I[ : ++32-14-65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bo Pascal 6.0 IDE was used to edit the source and th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0 was used to desig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221 Nieuw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ress will change in the near future, but when I move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 new version of this program, and include my new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ND oF DoCuM�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