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POSITORY PPE               (c) 1993                    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by Martin Altorfer &amp; Peter Haessi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applications are very usefull (especial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s are used to let the user save time and/or byt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used the current day. Imagine you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s the user download 1 Mb per day.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above 1 Mb. What can he do now? Well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tarts our Time Bank application and stores e.g 500 k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withdraw the 500 kb the next day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1500 kb. Great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of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areware, Registration costs only $30. The 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the possibility for the sysop to modify th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summary of accounts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bsolutel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ses ONLY PCBoard int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ysop may view/modify accounts and calculates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aved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ast (Thanks to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ull Multilanguag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CBoard 15.0 and abov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ses PCBoard's TPA (Third Party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ets the user save up to 65'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ets the user save up to 65'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Archive file to a directory of your choic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a separate directory for each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the file LIMITS.CTL. The Layout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  2) 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    90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     120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      18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     150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orresponding Security Level for which the numb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b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ow much time there user is allow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maximum amount of kb the user may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If you don't define the security-leve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999 minutes and 60'0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a backup of your Harddisk!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destroy ANY data, but you should have alway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when you are working with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SHUT DOWN ALL YOUR NODES AT THAT MOME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start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User Info 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Add/Updat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DEPOSIT"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1" at the Version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32" at the Static Allo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0" at the Dynamic Allo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DEPOSIT" at the Key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&lt;ENTER&gt; to make the changes apply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you have now added a TPA (Third Party Application)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tart PCBsetup.exe and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F2 to edit this file. After your work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Security  PPE/MNU File or -or- Keystroke r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  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YSOP          110     P:\DOORS\PPE\DEPO\DEPO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DEPOSIT         35     P:\DOORS\PPE\DEPO\DEP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    �          � Enter the path to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is is the PPE for the Sysop to view/mod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is the PPE the users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POTEXT.&lt;EXT&gt; Files for your needs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 for English and German. If you would li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 specific language you can create a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Do NEVER edit line 2 and 3 in the text file. We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some variables the programmers of PPLC hav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en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're ready to try it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&amp;  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your key online! Just call the Active-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magic word &lt;REGIST&gt;. You may pay by VISA or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The price is $30 including a lifetim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ways happy to provide support for 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(we guess not :-)))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more features you can contact u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alt Air BBS:      - Martin Alto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eter H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net:          - postmaster@activ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BBs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-Net BBS: +41-55 26 18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