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look at our product(s). 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to guarantee that our software will work flawlessl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, there may be a glitch that we missed, and you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ase, or if you have a problem, please feel free to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 so we can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register a program through 4D Software;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(On-Line / Voice) or via Mail In Order Form.  The l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methods can be a lengthy process, especially if you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wit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1: On-Line Credit Ca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way to register our software.  Simply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below, and register as a user on our system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log on as is the same name we will use for SYSOP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and gotten to the main command prompt,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our credit card processing and product ord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gram you wish to register, and complete the order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the program, give us about 24 hours to ge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dded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ait 24 hours, call back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command prompt type the command "SN" - which stands for S/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umber.  If you have been added to our database, you will be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(s) here.  WRITE THEM DOWN.  If you loose your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back and type "SN"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all done!  Any problems, call u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 2: Voic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voice number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get all your information you can then call our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We do not give out serial numbers over the phone. 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.  This is done for processing ease,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 3: Mail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(the applicable information,)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low 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3-5 working days for us to receive the mail in US, 10-12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, and log in (register if need be) under the SAME NAME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form for "BBS USER LOGIN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main command prompt, type "SN".  If your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your serial number will be shown;  if not, you will b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you are not in our databa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USER LOGIN NAME: ______________________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TO REGISTER PROGRAM TO (If not same): 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: 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GISTERING AND VERSION #: 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PRICE OF THIS PURCHASE (IL RESIDENTS ADD 8.75% TAX): $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 OF PAYMENT: [ ] Credit Card   [ ] Check   [ ] Money Or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 CARD #: __________________________________   EXPIRATION: ____/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D HOLDER'S NAME: 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ATURE OF CARD HOLDER: _________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PHONE NUMBER (VOICE): ___________________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&amp; COUNTRY: 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38-9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-284-7133 -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84-0437 - 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84-2261 - Voice for Support, Orders, Questions - NO SERI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51-1713 - Voice fo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 CARD, DINER'S CLUB, CARTE BLANCHE and JCB are the onl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e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onference Menu (DCM).........................................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ulletin Menu (DBM)...........................................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Doors Menu (DDM)..............................................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DCM, DBM and DDM for a discounted price of $38.00. 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the same time to receiv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