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�Ŀ �Ŀ ������Ŀ ������Ŀ �Ŀ    �����Ŀ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Ȼ �ͻ � � � � � Ȼ �ͻ � Ȼ �ͻ � � �    � ���;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Ľ � � � � �  � �Ľ �  � �Ľ � � �    � �Ŀ     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ͻ � � � � �  � �ͻ �  � �ͻ � � �    � �;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ֽ �</w:t>
      </w:r>
      <w:r>
        <w:rPr/>
        <w:t xml:space="preserve">Ľ � � �Ľ � </w:t>
      </w:r>
      <w:r>
        <w:rPr/>
        <w:t>ֽ �</w:t>
      </w:r>
      <w:r>
        <w:rPr/>
        <w:t xml:space="preserve">Ľ � </w:t>
      </w:r>
      <w:r>
        <w:rPr/>
        <w:t>ֽ �</w:t>
      </w:r>
      <w:r>
        <w:rPr/>
        <w:t>Ľ � � ��Ŀ � ���Ŀ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; �����; ������; ������; ����; �����;   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Ŀ �Ŀ �����Ŀ �Ŀ    �Ŀ    �����Ŀ ������Ŀ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 � ���</w:t>
      </w:r>
      <w:r>
        <w:rPr/>
        <w:t>; � �    � �    � ���; � ��ͻ 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Ľ � � �Ŀ   � �    � �    � �Ŀ   � ��Ľ �      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ͻ �; � �;   � �    � �    � �;   � �ͻ վ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� ���</w:t>
      </w:r>
      <w:r>
        <w:rPr/>
        <w:t>Ŀ � ��Ŀ � ��Ŀ � ���Ŀ � � � 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;   �����; ����; ����; �����; �; ��;       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  By Liquid ViRUS / BuBBLES0FT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Ŀ ����Ŀ ����Ŀ ����Ŀ ����Ŀ ����Ŀ ����Ŀ ����Ŀ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; ����; ����; ����; ����; ����; ����; 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About BY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How to Reg? And Unreg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EO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0TSA TYPO's! But who car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1.0 About By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% SysOp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Yeller in PCB PPE Sc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2.0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Type PCBSETUP and hit B twice then find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place/put O in some thize lines and then put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PPL\BYELL\BYELL.PPE or where iz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Is there other w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there is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B Just a in my Board...Yell whenever i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1  ! WoW ! Reason and File Displa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B ! WoW ! Can now REALLY read time (Other Yeller C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PCBOARD.SYS is supported! F4 status is take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-= FaK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After finding that TiME bug is now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Totally *REWRITTEN* version , PanicPassWord and ANSi files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=�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easy! Just send 20Mk or 10$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tti Jokisa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�vil�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3150 Huhm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call to TDBF and you will get th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you wanna on Disk then add 10Mk or 5$ to that pr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UnRegister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h...they are Nas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ill only yell 3 times and all options is Disapled!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 have to live somehow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nd Of DOC 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