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Ad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avid Blag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utoAdd?  Well, AutoAdd is a bridge between All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Allfix allows automatic additions of new file area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let PCBoard (and consequently, your users)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.  This is where AutoAdd comes in.  AutoAd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ct auto-ad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new areas to the DIR.LST and DLPATH.LS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copy the new DIR file to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so that it will reco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PCBoard, eliminating the need to run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with the description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ONE.NA or FILEBONE.NO, eliminating the need to run FI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(when registered) append the new file pat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file (instead of DLPATH.LST) for use with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it with a errorlevel of 1 (when registered) if an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dded. Good for the abo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 NOTICE: REQUIRES ALLFIX 4.32 G5 OR LATER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UTOADD.EXE just about anywhere you want to, as long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t from a batch file.  I put it in my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requires certain switches and flags in Allfix to be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atible manner.  If you can not or are unwill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then AutoAdd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up switches that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etup |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roups (that you expect to have areas added to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set to Yes. If not, MAJO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is designed to be run from a batch file, bu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.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 /A:&lt;path&gt; /C:&lt;path and name&gt; /N:# /D:&lt;path&gt; /F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:&lt;path&gt; /I:&lt;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should all be on one line. It was split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path&gt; is the path to your Allfix directory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parameter.  Ex. /L:D:\ALLFI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&lt;path and name&gt; is the path you entered in PCBSetup |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| System Files &amp; Directories | Name/Loc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If you used relative addressing, you must enter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parameter is required if you use this option.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and /C parameters are used, AutoAdd will fully update All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ill not have to run F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/C:D:\PCB\MAIN\CNAMES /N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dating of Allfix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:# is the number of the conference in which the DI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PATH.LST will be updated.  0 = Main board, 1 = Conferen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you do not want DIR.LST or DLPATH.LST t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option off or set i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/C:D:\PCB\MAIN\CNAMES /N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&lt;path&gt; is where you would like the new DIR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dd will create a file in this directory with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's tag as a filename, put the standard PCB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ame, Date, Size, Description with "==" underscor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the FILES.BBS created by Allfix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You do have Use FDB set to Yes in Asetup, don't you?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 and /N options are used, Allfix will refect this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used, the new DIR will still be crea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location as FILES.BBS.  Ex. /D:D:\PCB\GEN\LI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dating of Allfix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&lt;path&gt; is the path to where you have a copy of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Using this option will automatically enter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in DIR.LST and update the Comment field in Allf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is option, you will not have to run FixUtil Describ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rea tag is not found in FILEBONE.NA, AutoAd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ONE.NO (if it exists in the same path a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ONE.NA).  Ex. /F:D:\FIDOSTUF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&lt;path&gt; is the path where you would like AutoAdd to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(AUTOADD.LOG). If no path is specificed or is invalid,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ce the log in the same directory AUTOADD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Ex. /L:D:\PCB\LO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&lt;path and name&gt; is an alternate file to write the auto-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hose of you that use .IDX files in your DLPAT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option, the DLPATH.LST for the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updated.  Instead, the specified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th appended to it, making it ready for a new run of MAKE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 must already exist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PATH.LST will be used.  Do not use this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PATH.LST updated. Ex. /I:D:\PCB\GEN\INDEX1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.CFG servers two purposes. It is used in conjunction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and (once you get you key file) to add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to the /N, /F, and /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contain the name you used to register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sensitive) and your reg code, in that order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either comments or overrides for the options you set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an unlimited number of comment lines (wel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have disk space).  Each comment line must hav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 as the first character on the line.  They are also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characters per line (include the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lines allow you the ability to specify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(option /N), FILEBONE.NA type file (option /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.pth file (option /I) for a group or groups (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???).  There are four fields per line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eld is seperated by one or more spaces. 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50 characters per line (including spaces).  Fiel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paces (it had to be s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1 - This is the PCBoard conference to 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 in field 2.  This field can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(positive only) and must be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65667.  Only one PCB conferenc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2 - This is the group or groups that this lin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  The range of groups is 0 to 255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 may be entered. There is a limit of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on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pecify more than one group, seperat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semicolon (;). I.e., to specify grou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5, you would enter: 2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ange of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pecify a range of groups, enter th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group numbers seperated by a dash (-). 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pecify a range starting at group 8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group 15, you would enter: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ing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possible to use a combinat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methods. If you desired to specif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, 5, and 8 thru 15, you would enter: 2;5;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3 - This field overrides the /L option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filename of the FILEBONE.NA typ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pecified group(s). This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ormat as FILEBONE.NA. If you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ecific file, enter "NONE" (without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ONE.NA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4 - This field overrides the /I option. I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filename of the index.pth fi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group(s).  If you do no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pth file, enter "NONE".  To us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one entered using /I option)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AutoAdd once with all command line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to setup the AUTOADD.DAT file.  Once setup, Auto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UTOADD.DAT for all it's info, eliminating the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the next time AutoAd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option, simply specify the new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AutoAdd will use the one you specify instea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UTOADD.DAT and will update AUTOADD.DAT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(s)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will exit with an errorlevel of 1 if any fil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dded.  This is ideal for using the /I option and running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IDX files. (this is a 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call Auto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ipped from my MAINT.001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TIC'S. RUN ALLFIX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PCB\FIDO\INBOUND *.TIC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Announce -N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UN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DX D:\PCB\GEN\INDEX1.PTH D:\PCB\GEN\INDEX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SS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me!  Of course, I had already run AutoAdd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n the command line once to setup AUTOADD.DAT.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5.00 (US). Registration will enable the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, the /I: option and the exit errorlevel. See AUTOADD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y's Nest 1-904-458-0982/1-904-457-9111 (V.34/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612/386 (or 1:3612/38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ng out in ALLFIX_HELP, PCBOARD, and PCB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, express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Add.  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or consequential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AutoAdd are warranted to per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ation.  In the event AutoAdd does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, then the author will elect to either rectify th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 the amount of the registration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(C)                       Harald H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(R)                      Clark Developement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