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 N  i  Q  U  i  T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 Alpha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4-1995, Mike Fr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fficial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5, Chris Bowl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Table Of Contents - By Sec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mmand Line Parameters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ait For Caller (WFC) Screen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odem Setup Menu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ystem Configuration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Menu Editor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ccess Level Editor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ext File Screens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SysOp Defined Strings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User Configuration Editor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rchiver Setup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Protocol Setup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File Area Editor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Message Area Editor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Bulletin Board List Editor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Statistics Editor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Chat Mode Commands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MicroDOS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SysOp Key's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Event Editor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External Utilities............................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ANSI Escape Codes.............................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Repeat ANSI Screens........................... 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Normal ANSI's With MCI and Wave Code Placement 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 Text File Libraries...........................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. Light Bar Menu Screens........................ 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 Info Form Screens............................. 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. Stacked Menu Commands......................... 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. Setting Up Conferences........................ 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Legal In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distributed with no guaranties, or warranties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extensively tested and work's fine on all test systems.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sponsible for any damaged caused by miss use, or incorrect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any damage as the result of normal use. Iniquity i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, with certain requirements, any use that doesn'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se requirements is the result of improper knowledg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use of a registered copy by a user who does not ow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an and will be punished as soon as knowledge of this miss u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d the author and his staff. You must use this software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 book, only one copy per registration, you are legally bound by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llow this rule or you will be pu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user has been caught creating hacks, or cracks, or hex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software, you will be persecuted upon discovery, and will su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you're mistakes. This software has been b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, and any copy not in the original form will be destro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 Requiremen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has certain requirements that must be met in order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rate correctly, unpredictable problems may occur if not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286, 80386, 80486, or Pentium Processing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ly 380k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SSIL communications driver, such as X00 or B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2MB of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SHARE.EXE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Syste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386DX/40 MHZ processor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0k of free conventional memory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k of Expanded Memory (EMS)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GA or SVGA video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MB or HD spac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speed modem (96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Section 1 - Command Line Paramete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iquity has several command line parameters tha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specific tasks by appending the parameter to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with a space between each parameter. Each pre-defined mode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arameter, which are explained below, please be awar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 parameters are subject to change when ever Mike feels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, an expansion of a feature could mean a parameter will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en it currently does, or there's a demand for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lso be aware that multiple parameters can be used at onc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have Iniquity do several tasks in an order that you see fit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below the definitions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ud xxxxx   - This parameter tells Iniquity that a user is currentl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nected at 'xxxxx' baud, and to proceed to the log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ystem immediately, this is great for using with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ont end mailer, as you can transfer the user to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from the mailer without dropping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       - This parameter will load up the SYSTEM CONFIGUR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DITOR which will, in turn, allow you to configu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ic functions that will enable you to define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sired environment of your board. When you've comple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modifications to your configuration, Iniquity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ve on to the next command in the command line,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ed to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        - This parameter will load Iniquity as an online do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ing program transfer functions, when the user 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ansferred over to Iniquity he/she will logon on as 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rmally would, but when the user is finished he/she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 be disconnected, instead they will be returned 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ent board and allowed to continue with what ever th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re doing before hand. You MUST use this command w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'QUIT' parameter, explained later on, or it will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        - This parameter will load Iniquity in local mode on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will disable all modem I/O that would normally occu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don't need a FOSSIL driver or a modem to use Iniqu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long as this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on        - This parameter will immediately start Iniquity in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gon screen, avoiding the WFC screen and jumping righ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o the board. When the user has completed his/h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ssion, Iniquity will automatically return to the WF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and enable all modem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        - This parameter will load Iniquity in the MENU EDITOR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voiding the WFC screen, giving you the ability to add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dit, or delete any menu's that can or will be used 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r current or future menu set, when you've comple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session Iniquity will return to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        - This parameter will load Iniquity into the MODE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FIGURATION EDITOR, you can directly configure ho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're modem is going to behave, whether it will answ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ls, or what connection message will be used,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ort you're modem uses, most things a modem will ne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act accordingly to the way you want it to. When you'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leted you're modifications to the setup, Iniqu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you to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de xx      - By using this parameter you are able to load Iniqu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o a different node, 'xx' will be the node number us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Iniquity to allow multiple NODES access to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ystem. You can also use this parameter with the 'MODEM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ameter so as to set up a specific modem configur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fx         - By utilizing this parameter you can disable all fad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the WFC screen, you must have a VGA screen to us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ding, if not it is suggested you use this command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ble the fad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rbuf xxxx  - This parameter is used to raise the amount of memo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d by the overlay buffer, the initial amount is 6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bytes, and an additional 'xxxx' kbytes of memory w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dded to enlarge the amount of memory used by Iniquit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can be used if you're finding that there is a lo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rd disk swapping going on, as unless you've disabl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MS usage, Iniquity will push all swapping of overlay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the allot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         - By using this option, you will allow Iniquity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bility to control the size of the message files, with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ason, by PACKING, also known as deleting, all tagg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ssages or older messages of which will be rotated o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the message files. Be warned however that th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unction also works on EMAIL, along with NETWORK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ssage bases, so be very careful of you're use of th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and. When Iniquity has completed the PACKING phase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eturn to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t         - This parameter, used with other parameters, will for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iquity to return to the DOS environment. This is gre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use with front end mailers, or between cal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intenance, allowing you to create a flexible and st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rt         - This parameter is used to sort all your files accord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your setup, although it will not delete old files,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a good tool to use so your users can find all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s quickly, instead of having to search through eve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a just to find that one vital file. When it h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leted all sorting, Iniquity will return to the DO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      - This parameter will load Iniquity in the STRING EDITOR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om here you can edit all strings, pertaining to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BS, to display your desired comments. This area h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own since the first alpha release and will continue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 so as new features are added and older ones removed 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must keep an eye out for any changes that will occur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 they could mess up some of your display's. When you'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leted the modifications to the strings, you will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ed to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         - By using this parameter you can load up the intern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rminal, from here you can call any number and proce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logon to your favourite boards. When you've comple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r session you can be return to the DOS environment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what ever you norm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        - This parameter will load Iniquity's USER EDITOR, thu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owing you to edit any, or all, user accounts current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 your system. You can edit them to conform better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r board, update their accounts, or completely remo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m from the data base. When you've completed you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difications to the accounts you will be returned 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below are a few examples that can be used to create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quity local modem config node 1 ovrbuf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load Iniquity in local only mode with an overlay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0kbytes + 64kbytes = 164kbytes). It will then load up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editor for node 1, then load up the system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 to DOS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quity pack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pack all the message and email areas, sort the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DOS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quity baud 14400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load Iniquity, with the user already connected,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 to the logon system. After the user logs off it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for Front-End mailers, or per-call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Section 2 - Wait For Caller (WFC) Scree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FC screen is where the program waits for a caller, or an eve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control of the system. If an event is to take place Iniquit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of that particular event and complete that phase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o the WFC screen. If there is a caller Iniquit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the modem, if you have toggled auto answer to on, and the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the LOGON screen where they would enter in their name and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 have the MATRIX logon active it will present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MENU. You also have the ability to use certain command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FC screen. These commands are displayed in the menu listing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right section of the screen, you are able to move between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by selecting the left or right arrow keys. Bellow i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divided up into their menu listing, we will refer to these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age, as well as a brief description about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Section 2.1 - Page On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 Logon     - Selecting this option allows you to enter into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ulletin board system locally, from here you are a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 modify the system to look more what you want it t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r allow you to do what well call a session, where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ad your messages, or look at the new files, as we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play a door gam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 Iniquity   - Selecting this option will quit out of Iniquity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mp To DOS     - Selecting this option will also return you to DOS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ut Iniquity will not quit. Instead Iniquity will swa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self into memory and load up a copy of your DO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nvironment, allowing you to use commands in DOS,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ssentially looking invisible. When you have comple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r DOS session you must type 'exit' at the DO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mpt, doing so will close the copy of the DO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, and re-load Iniquity from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 Modem      - Selecting this option will cause Iniquity to re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itialize the modem using your pre-defined in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 from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gup Modem    - Selecting this option will cause Iniquity to 'ha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p' the modem allowing user's to call through to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hook Modem   - Selecting this option will cause Iniquity to 'pic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p' the modem so that any caller trying to get throug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your board will receive a busy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wer Modem    - Selecting this option will cause Iniquity to answ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modem manually. If for some reason Iniquity isn'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swering the modem by itself, if you wanted it to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you have to revert to manually answering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odem, you should check your 'Answer string' or your '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ring' in your modem configuration to see if it is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your type of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 Mode   - Selecting this option will cause Iniquity to load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internal TERMINAL, from here you are able to di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ther numbers, or answer a call. There isn't reall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at much information on this option currently, bu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ike hopes to have a fully active terminal as soon 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Section 2.2 - Page Tw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Config   - Selecting this option will cause Iniquity to load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internal SYSTEM CONFIGURATION editor. From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ditor you can fine tune the control of your board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sign you want it to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 Setup     - Selecting this option will cause Iniquity to load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internal MODEM CONFIGURATION editor. From th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ditor you can change the settings of your modem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rent n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Editor   - Selecting this option will cause Iniquity to load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internal STRING editor. From this editor you 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ble to change the display strings to your desir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Editor     - Selecting this option will cause Iniquity to load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internal MENU editor. From this editor you 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ble to add, remove or re-position commands in a menu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can also add, remove, or edit menu's in your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MicroDOS  - Selecting this option will cause Iniquity to load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internal PSEUDO-DOS environment, the commands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imited to pre-defined commands, but by selecting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'ext' command you can run a program from a real DO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garea Editor  - Selecting this option will cause Iniquity to load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internal MESSAGE AREA editor. This editor wi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ow you to add, edit, or delete message bases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bas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 Msgareas   - Selecting this option will cause Iniquity to beg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internal PACKING of all message bases, includ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MAIL. This will remove any messages that are tagg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s deleted, or if a message base has exceeded it'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ximum messages per base limit, all messages at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eginning of the message base will be deleted until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mount of messages in the base is equal to the maximu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ount of messag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Editor    - Selecting this option will cause Iniquity to load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internal ACCESS LEVEL editor. This will allow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 change certain information that will be given to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r upon receipt of this security level. Things lik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le points, amount of time, maximum amount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ownloads per day, each of these will be applied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user's account when they have been validated 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access level. Each access level has an ID, 'A'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Z', 'A' being the new user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Section 2.3 - Page Thre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ocol Cfg    - Selecting this option will cause Iniquity to load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internal PROTOCOL editor. This will allow you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, edit, or delete any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Editor     - Selecting this option will cause Iniquity to load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internal USER editor. This will allow you to edit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r delete a user account. When you edit an account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have the ability to place several restrictions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user, or remove them, and therefore showing the u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they must be careful about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unch Menu     - Selecting this option will cause Iniquity to jum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ight into the menu you choose to load up, you w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mpted for the name. When you have completed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ssion you must log off normally. The account us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loading up the menu is the SysOp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Email      - Selecting this option will cause Iniquity to display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ist of all the current EMAIL messages sent to you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ere you can select where you want to begin read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 Mailbox    - Selecting this option will cause Iniquity to display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ist of all the current EMAIL messages sent to a us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rompted for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Email     - Selecting this option will allow you to enter 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MAIL message to a user, sending the message is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e as sending EMAIL through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area Editor - Selecting this option will cause Iniquity to load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internal FILE AREA editor. This option works mu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same way as the message base editor, but th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or deals with file bases, not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Textfile   - Selecting this option will cause Iniquity to load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full screen editor, allowing you to edit the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ere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Section 2.4 - Page Fou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r Setup  - Selecting this option will cause Iniquity to load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internal ARCHIVER editor. This will allow you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dd, edit, or remove an archiver. Each archiver h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's own set of commands so be careful with what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Conf Edit  - Selecting this option will cause Iniquity to load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internal FILE CONFERENCE editor. This will allo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to add, edit, delete, or reposition a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g Conf Edit   - Selecting this option will cause Iniquity to load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internal MESSAGE CONFERENCE editor. This work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uch the same way as the file conference editor, b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ne deals with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rt All Files  - Selecting this option will cause Iniquity to beg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orting all file areas to their pre-defined sort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thods. These sorting methods are set in the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a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 Editor     - Selecting this option will cause Iniquity to load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internal STATISTICS editor. This will allow you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hange some of the boards stats, like start date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posts, number of downloa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List Editor - Selecting this option will cause Iniquity to load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internal BBS LIST editor. This will allow you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, remove, or edit a BB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t Editor    - Selecting this option will cause Iniquity to load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internal EVENT editor. This will allow you to ad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dit, or delete an event in the list. Each event c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e set to run at a specified time, and if that ti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as missed because a user was online at the time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quity will run the event at the next possi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file Libs   - Selecting this option will cause Iniquity to load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internal TEXT FILE LIBRARY editor. This will all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add, remove, edit any text file library's i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LI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Section 2.5 - Page Fiv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Infoforms - Selecting this option allows you to add, edit,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lete an Info-Form. With this editor you have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setup the Info-Form in a manor that will utiliz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's to create a unique Info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Section 2.6 - Page Si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ptions in the page list below are used a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only. When you select an option screen the bottom lef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ll fade out, and the fade back in with the a new screen,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information related to the topic you selected. If you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fading effects toggled off, then it will simply switch to the 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Info   - Selecting this option will display your computer'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pplications screen. If you have a sound card, wh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ng system your running und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Totals - Selecting this option will display the bulletin boar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ystem totals, from the day it was first up, to pres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day's Stats - Selecting this option will display the bulletin boar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stics for one d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Callers  - Selecting this option will display the last eigh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rs that have called y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quity Info - Selecting this option will display Iniquity's curr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formation, things like version, who it's register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Section 3 - Modem Setup Menu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Iniquity's internal COMMUNICATIONS SETUP editor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ree methods. The command line parameter 'MODEM', with th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FC screen 'MODEM SETUP', or via the menu command '*M'. Below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screen of the choices that you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</w:t>
      </w:r>
      <w:r>
        <w:rPr/>
        <w:t>- Iniquity Communications Setup -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Resul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Conn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Section 3.1 - Modem Configur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ecting option [A]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elow, but it may not be exact. If you look beside the title '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OPTIONS' you will, in this case, see the text 'NODE 1'. If you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under a different node, that number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kets, instead of the one. Also on the screen is a list of your op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ow you to setup the modem's command structure for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</w:t>
      </w:r>
      <w:r>
        <w:rPr/>
        <w:t>- General Modem Options (Node 1) -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Com Port          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Baud Rate             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Data Bits                8 [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Parity                   None [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Stop Bits                1 [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Locked Port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Multi-Ring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Modem IRQ Number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IRQ Address String       0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] Com Port          - This option allows you to select what COM por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sh to use, be it LOCAL, COM1, COM2, COM3, o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B] Baud Rate          - This option allows you to select the maximum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ate at which your modem will run at, or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t which you want to have your port locked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peed's vary from 300 - 115200 baud,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] Data Bits          - This allows you to select the data bit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e set through the modem to determin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ty. This value can be either 8, o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 Parity             - This option allows you to set the parity r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your modem will be configured for.This can b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EN, ODD, 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] Stop Bits          - This option allows you to set the stop bit r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at the modem will use to determine when i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o stop transferring information, valid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] Locked Port        - This option allows you to lock the COM port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modem is using, anyone running a modem at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peed of 9600 baud or up should lock the COM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t will stabilize the connection a little m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 for better communication between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G] Multi-Ring         - This option allows you to select Multi-R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upport. You can gain the ability to use Multi-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y contacting your local phone company and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go into a deeper description of how it works.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you've placed this option on your phone lin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ight like to use this, as you can have one r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and two or more for VOICE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H] Modem IRQ Number   - This option allows you to set the IRQ tha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odem is currently configured for, this is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ependent, you must set this if you are using N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ndard IRQ's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I] IRQ Address String - This option allows you to set the address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modem IRQ is currently configured for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ly IRQ dependent, but is also mod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Section 3.2 - Command String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ecting option [B]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elow. On this screen is a list of options that you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the modem to complete a specific set of command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TRING COMMANDS' that you will use. These 'COMMAND CODES' will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dem reference manuals, normally they are called 'AT COMMAN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</w:t>
      </w:r>
      <w:r>
        <w:rPr/>
        <w:t>- Modem Command Strings -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Init String #1           ATZ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Init String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Init String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Ex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Answer String            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Hangup String            ATH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Offhook String           ATH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Dialing Prefix           AT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 - C] Init Strings - These 'INIT STRINGS' are used to send the modem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pecified set of commands that will be used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iquity to set the initial values of the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m'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 Exit String      - This is the 'COMMAND STRING' that will be sen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odem before exiting from the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] Answer String    - This is the 'COMMAND STRING' that will be us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swer the 'PH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] Hangup String    - This is the 'COMMAND STRING' that will be us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HANG UP'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G] Offhook String   - This is the 'COMMAND STRING' that Iniquity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'OFFHOOK' the modem when you either quit Iniqu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you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H] Dialling Prefix  - This 'COMMAND STRING' is used mainly in Iniquity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ternal TERMINAL mode. This string will b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t the beginning of any phone number's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Section 3.3 - Result String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ecting option [C]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elow. On this screen is a list of all options that 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MODE STATUS CODES', a status code is used to identify what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, if it's 'BUSY', or if the other line didn't answer, then you'd see '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'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</w:t>
      </w:r>
      <w:r>
        <w:rPr/>
        <w:t>- Modem Result Strings -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Command Error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No Carrier              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Command Ok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Ring                   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Busy                   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] Command Error - This string is printed to the screen when 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correct 'INIT STRING' was used, or an unavoidabl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B] No Carrier    - This string is printed to the screen when a user h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ng up on the system, or you have hung up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] Command Ok    - This string is printed to the screen when the 'IN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' that was used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 Ring          - This string is printed to the screen when a user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lling your number, if Iniquity is setup to do so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automatically answ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] Busy          - This string is printed to the screen when the numb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have tried to reach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Section 3.4 - Connect String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ecting option [D]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elow. On the screen is a list of options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the 'RESULT CODES' for your modem. A result code is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has answered the call, this code will inform the modem at wha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that the user has connected at. I warn you against changing these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tend to create weird results. Please refer to your modem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hange any of thes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</w:t>
      </w:r>
      <w:r>
        <w:rPr/>
        <w:t>- Modem Connect Messages -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Connect 300            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Connect 1200             CONNEC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Connect 1275             CONNECT 1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Connect 2400            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Connect 4800             CONNECT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Connect 7200             CONNECT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Connect 9600             CONNEC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Connect 12000            CONNECT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Connect 14400            CONNEC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J] Connect 16800            CONNECT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K] Connect 19200            CONNECT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] Connect 21600            CONNECT 2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] Connect 24000            CONNECT 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] Connect 26400            CONNECT 2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] Connect 28800            CONNECT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] Connect 38400            CONNECT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] Connect 57600            CONNECT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] Connect 64000            CONNECT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 Connect 115200           CONNECT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Section 4 - System Configur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Iniquity's internal SYSTEM CONFIGURATION editor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ree methods. The command line parameter 'CONFIG',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FC screen 'SYSTEM CONFIG', or via the menu command  '*C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s probably the most important, next to the modem setup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ety of functions that you can set, and change, giving your bo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style, and look. Each selection will bring up a sub menu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f options for certain areas of the system. Be careful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as certain sections can give a user too much power over an are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setting that is too low then people will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 It's always best to have a friend test out an area once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's for it, as they will be able to find the sneaky spo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then what you could. Below is an example screen of the choi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</w:t>
      </w:r>
      <w:r>
        <w:rPr/>
        <w:t>- Iniquity System Configuration -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Main BBS configuration           [J] Swapp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Status bar options               [K] Log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Color configuration              [L] Origin l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Network address setup            [M] Lo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Edit macro strings               [N] Message system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Filenames and paths              [O] New 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Wait-for-call config             [P] Chat m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Miscellaneous options            [Q] File system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Offline mail setup               [R] New user voting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ection 4.1 - Main BBS Configur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ecting option [A]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elow. On the screen is a list of options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the main system information that will be used to defin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</w:t>
      </w:r>
      <w:r>
        <w:rPr/>
        <w:t>- Main BBS Configuration -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BBS name                 Dragon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BBS phone number         (902)542-0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BBS location             Wolfville,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SysOp handle             Bl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SysOp name               Chris Bowl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] SysOp access passwo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Full sysop access       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Full co-sysop access     s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Direct video writ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J] Snow checking (CGA)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K] Load overlay to EM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] Real name system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] Show passwords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] Run Iniquity as door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] Check inactivity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] Inactivity timeout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] Inactivity warning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] Local inactivit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] BBS Name         - This option allows you to enter in the name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ant for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B] BBS Phone Number - This option allows you to enter in the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f your board, this in turn can be display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] BBS Location     - This option allows you to enter in the curr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ocation, town or city and the provence or stat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BS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 SysOp Handle     - This option allow you to enter in a handle,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as, that you, the SysOp, will be known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] Sysop Name       - This option allows you to enter in your real n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a user can also use to identif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] System Access Password - This option allows you to enter in a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at will be used by the SysOp and the Co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ysOp's when they are attempting to log o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your system. If the string is blank all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ecking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G] Full Sysop Access      - This option allows you to set the securi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evel (SL) that a user would ne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in the same access that a SysOp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H] Full Co-Sysop Access   - This option allows you to set the securi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evel (SL) that a user would ne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in the access that a Co-SysOp w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I] Direct Video Writes    - This option allows you to toggle Iniquity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bility to write directly to the screen or r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ll screen writing to the VESA controll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you are using a multi-tasker you must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is option or else it will mess up an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J] Snow Checking (CGA)    - This option allows you to toggle Iniquity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bility to check for CGA SNOW flicker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nly need to use this option when you have a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ideo screen and it is flickering wh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playing inform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K] Load Overlay Into EMS  - This option allows you to toggle Iniquity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bility to use EMS memory or HARD DIS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or all swapping of overlay units. An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unit is a group of information that i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program and is grouped together. Over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akes place when a unit needs more memory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read in all the information into the buff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 turn will swap, or move, a unit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eing used to a swap area, either DISK sp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L] Real Name System       - This option allows you to toggle Iniquity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bility to use a real name system or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rs to use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M] Show Passwords         - This option allows you to toggle Iniquity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bility of displaying users their passwor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remote screen, or if you want to ha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iquity display a character on the remo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N] Run Iniquity As A Door - This option allows you to toggle Iniquity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bility to run as an external door. If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using Iniquity as a door, Iniquity will not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arrier on the user when they have ende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O] Check Inactivity    - This option allows you to have Iniquity che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user's inactivity time, if a user has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one anything while they were online for a s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ime period, the will be warned, and then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f after a maximum tim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P] Inactivity Time Out - This option allows you to set the amount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at must pass without any activity before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be logged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Q] Inactivity Warning  - This option allows you to set the amount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at must pass without any activity before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be warned of the impending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R] Local Inactivity    - This option allows you to have Iniquity che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or inactivity while a user is logged on lo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f disabled, Iniquity will not hang up on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ser, local meaning using the keyboard and no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Section 4.2 - Status Bar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ecting option [B]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elow. On this screen is a list of options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the status bar options to suit your required taste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s used, or it's type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</w:t>
      </w:r>
      <w:r>
        <w:rPr/>
        <w:t>- Status Bar Options -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Enable Status Line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Status Bar On?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Bar Location                      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Current Bar Display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Dark Text                          Black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Normal Text                        Light Gray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Bright Text                       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] Enable Status Line  - This option allows you to toggle Iniquity'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ility of displaying a status b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B] Status Bar On?      - This option allows you to toggle the statu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r's current status, if it is display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] Bar Location        - This option allows you to toggle the statu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ar's current location, whether it is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 Current Bar Display - This option allows you to set the current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formation that the status bar will displ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ptions listed below are the current se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 USER/REAL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. BIRTH/AGE/PHON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 SEX/LOCATION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. BAUD/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. CHAT REASON/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. MEMAVAIL/MAXAV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1] Dark Text           - This option allows you to set the colour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brackets will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2] Normal Text         - This option allows you to set the colour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user information titles will b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3] Bright Text         - This option allows you to set the colour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user information will b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Section 4.3 - Color Configur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ecting option [C]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elow. On the screen is a list of options that will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efault colours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</w:t>
      </w:r>
      <w:r>
        <w:rPr/>
        <w:t>- Default Color Configuration -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Normal text              Light Gray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Dark text                Dark Gray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Bright text             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Normal info              Blu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Dark info                Dark Gray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Bright info              Light Blu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Menu item                Dark Gray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Selected item            Dark Gray On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Line/border              Dark Gray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J] Error/warning            Light Red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K] Input color             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Apply colors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] Normal Text    - This option allows you to select the default col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normal text displa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B] Dark Text      - This option allows you to select the default col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dark tex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] Bright Text    - This option allows you to select the default col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bright text displa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 Normal Info    - This option allows you to select the default col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normal info displa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] Dark Info      - This option allows you to select the default col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dark info displa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] Bright Info    - This option allows you to select the default col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bright info displa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G] Menu Item      - This option allows you to select the default col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menu item displa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H] Selected Item  - This option allows you to select the default col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selected item displa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I] Line/Border   - This option allows you to select the default col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ll line/border displa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J] Error/Warning - This option allows you to select the default col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ll error/warning displa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K] Input Color   - This option allows you to select the default col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ll Input color displa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1] Apply Colors To All Users - This option allows you to change 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efault colour settings in your user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these new colou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Section 4.4 - Network Address Setu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ecting option [D]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elow. On the screen is a list of options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network addresses that will be used for FIDO NET sty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DO NET network is where a group of boards are linked together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door mailer and on a nightly basis, or whenever you feel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transferred to a local HUB, or distributer. The HUB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he information and send the new information back to the node'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is identified through an address that will be given to you from the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place that address into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</w:t>
      </w:r>
      <w:r>
        <w:rPr/>
        <w:t>- Network Address Configuration -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Address #1    0:0/0.0               [K] Address #11  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Address #2    0:0/0.0               [L] Address #12  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Address #3    0:0/0.0               [M] Address #13  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Address #4    0:0/0.0               [N] Address #14  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Address #5    0:0/0.0               [O] Address #15  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Address #6    0:0/0.0               [P] Address #16  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Address #7    0:0/0.0               [Q] Address #17  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Address #8    0:0/0.0               [R] Address #18  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Address #9    0:0/0.0               [S] Address #19  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J] Address #10   0:0/0.0               [T] Address #20   0:0/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Section 4.5 - Edit Macro String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ecting option [D]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elow. On the screen is a list of options that allow you to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ACROS'. A macro is a where you set a function key to enter i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yped into the setup. For example if you have set the 'F1'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name 'BLACKBALL' then whenever you press the 'F1' key i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instead of you typing the whole 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</w:t>
      </w:r>
      <w:r>
        <w:rPr/>
        <w:t>- SysOp Macro Strings -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F1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F2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F3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F4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F5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F6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F7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F8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F9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J] F10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Section 4.6 - Filenames And Path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ecting option [F]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elow. On the screen is a list of options that will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niquity will look for certain things. Each option should hav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but if you'd like you can use the same director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</w:t>
      </w:r>
      <w:r>
        <w:rPr/>
        <w:t>- Filenames and Directories -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Data directory           C:\INIQ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Text directory           C:\INIQ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Menu directory           C:\INIQ\MEN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Message directory        C:\INIQ\MS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Swapping directory       C:\INIQ\SWA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Doors directory          C:\INIQ\DOO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Protocol directory       C:\INIQ\PRO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Temporary directory      C:\INIQ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Download directory       C:\INIQ\DNL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J] Logfiles directory       C:\INIQ\LO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K] Archivers directory      C:\INIQ\ARC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] File attach path         C:\INIQ\ATC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] Textfile library path    C:\INIQ\LI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] Data Directory       - This option allows you to set the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Iniquity will look for all it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B] Text Directory       - This option allows you to set the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here Iniquity will look for all the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will be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] Menu Directory       - This option allows you to set the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Iniquity will look for all it's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 Message Directory    - This option allows you to set the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Iniquity will store all message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] Swapping Directory   - This option allows you to set the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here Iniquity will store all it's temporary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] Doors Directory      - This option allows you to set the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here Iniquity will store all it's user door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G] Protocol Directory   - This option allows you to set the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here Iniquity will look for all it's protoc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H] Temporary Directory  - This option allows you to set the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here Iniquity stores any file that it cre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I] Download Directory   - This option allows you to set the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here Iniquity will store any fil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ownload form another site, this option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vailable while you are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J] Logfiles Directory   - This option allows you to set the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Iniquity will store all of it's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K] Archivers Directory  - This option allows you to set the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here Iniquity will look for all of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ograms that you have installed through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hive setup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L] File Attach Path     - This option allows you to set the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here Iniquity will store all file attach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 file attachment is where you have a mess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file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M] Textfile Lib Path    - This option allows you to set the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here Iniquity will store all it's text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Section 4.7 - Wait-For-Call Confi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ecting option [G]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elow. On the screen is a list of options that allow you to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for caller, or 'WFC', screen. These option will configure the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certain functions, or set time limits o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</w:t>
      </w:r>
      <w:r>
        <w:rPr/>
        <w:t>- Wait-For-Call Configuration -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Allow ESC to Exit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Offhook w/Local Login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VGA Fading Effects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Screen Saver Type                  Text palette 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Screen Blank Time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Default WFC Stat                   Iniqu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Connect Seconds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Modem Re-Init Time   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] Allow ESC To Exit    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bility to allow you to hit the escape key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 to exit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B] Offhook w/Local Login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bility to off hook the modem when you ha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gged 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] VGA Fading Effects   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bility to use the VGA fading effects.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on't have a VGA monitor, or you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have screen fading, then you must disab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 Screen Saver Type     - This option allows you to set the type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creen saver you want to display when ther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ny screen, or user activity. These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. Text Palette Mor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.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 Disabled (Won't begin screen sa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] Screen Blank Time     - This option allows you to set the amount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 before the screen saver will be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] Default WFC Stat   - This option allows you to setup a defaul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formation screen that will be displayed w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iquity loads up the WFC screen. This displ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s placed in the box at the bottom left corn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f the screen and can be switched between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rough the options on the last page listing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ptions. These are currently the availab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 that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System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 Today's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 Last eight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. Iniquit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G] Connect Seconds    - This option allows you to set the amount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onds Iniquity will wait before answe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H] Modem Re-Init Time - This option allows you to set the amount of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iquity will wait before re-initializ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Section 4.8 - Miscellaneous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ecting option [H]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elow. On this screen is a list of options that allow you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option. Things like a display character, to how a pa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</w:t>
      </w:r>
      <w:r>
        <w:rPr/>
        <w:t>- Miscellaneous Options -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Password echo charact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Remove pause prompts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Record local calls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Last callers shown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Light charact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Light "ok" charact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Light "fail" character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Use textfile librari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Yes/no prompt (yes)               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J] Yes/no prompt (no)                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K] Yes/no "Yes" word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] Yes/no "No" word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] Yes/no bar prompt (yes)            Y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] Yes/no bar prompt (no)             Y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] Local sound restriction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] Password Echo Character - This option allows you to set the charac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at will be displayed when a user is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n their password. These characters help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revent another person from getting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B] Remove Pause Prompts    - This option allows you to control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ehaviour of your pause prompts, if th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ption is toggled to ON, then afte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hit's the backspace key, the cursor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ackspace over the prompt, therefore re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t from the screen, and continue on from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t left off. If the option is toggled to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n Iniquity will just move to the nex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nd continue from where you left off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refore leaving the pause promp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] Record Local Calls      - This option allows you to toggle Iniquity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bility to record any local call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logging all local calls, your name w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isplayed in the last callers list for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ime you log on. All information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ssed in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 Last Callers Shown      - This option allows you to set the numbe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allers that Iniquity will display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er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] Light Character         - This option allows you to set the charac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at will be displayed as a 'LIGHT'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se characters are used with wave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] Light "Ok" Character    - This option allows you to set the charac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at will be displayed when a task has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G] Light "fail" Character  - This option allows you to set the charac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at will be displayed when a task has fa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H] Use Textfile Libraries  - This option allows you to toggle Iniquity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bility to use a text file library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ny screens available instead of the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n the text directory. If a file is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n the library, then Iniquity will loo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I] Yes/No Prompt (Yes)     - This option allows you to set the Yes/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mpt with "Yes" being the defaul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J] Yes/No Prompt (No)      - This option allows you to set the Yes/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mpt with "No" being the defaul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K] Yes/No "Yes" Word       - This option allows you to set the word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be displayed in a Yes/No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L] Yes/No "No" Word        - This option allows you to set the word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be displayed in a Yes/No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M] Yes/No Bar Prompt (Yes) - This option allows you to set the Yes/No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rompt display with "Yes" being the defau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N] Yes/No Bar Prompt (No)  - This option allows you to set the Yes/No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rompt display with "No" being the defau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O] Local Sound Restriction - This option allows you to automatically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ll local sounds off when your chat stat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Section 4.9 - Offline Mail Setu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ecting option [I]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elow. On this screen is a list of options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most of the offline mail setup. Offline mail is a form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, messages are grouped together in a larger file and th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at packet smaller. The packet is then transferred to you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This is called a QWK packet. Another form to this is called a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, where a user has responded to their messages and have compres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file which is transferred to the home system and all messag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and placed into th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</w:t>
      </w:r>
      <w:r>
        <w:rPr/>
        <w:t>- Offline Mail Setup -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QWK Filename Prefix     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Welcome Filename         WELCOM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News Filename            NEW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Goodbye Filename         LOGOFF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Local QWK Path           C:\INIQ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Ignore Time Left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Strip AutoSigs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] QWK Filename Prefix - This option allows you to set the file na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ix that Iniquity will use for all QW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B] Welcome Filename    - This option allows you to set the file name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your welcome screen, this will be added to the 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] News Filename       - This option allows you to set the file name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your news bulletin file, this file will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 Goodbye Filename    - This option allows you to set the goodbye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ame to the file you would like to add to the 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] Local QWK Path      - This option allows you to set the directo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here Iniquity will store all local QWK fil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you create a QWK file it will be placed in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irectory, and if you upload a REP file, Iniq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also look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] Ignore Time Left    - This option allows you to toggle Iniquity'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bility to ignore a users remaining tim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re downloading a QWK file, or uploading a RE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G] Strip AutoSigs - This option allows you to toggle Iniquity's abil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f stripping a user's auto-signature from each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the message is added to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Section 4.10 - Swapping Setu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ecting option [J] Iniquity will display q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elow. On the screen is a list of options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all settings dealing with swapping. Swapping is whe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stored in memory are moved to a new location to make roo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There are two areas that can be used for swap space,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r hard drive, depending on where you have the most spac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EMS memory, then Iniquity will look for the correct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MS memory first, if there isn't enough space then Iniquity will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file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</w:t>
      </w:r>
      <w:r>
        <w:rPr/>
        <w:t>- Swapping Setup -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Swap when Shelling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Use EMS for Swapping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Protocol Swapping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Archiver Swapping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] Swap When Shelling   - This option allows you to toggle Iniquity'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bility to swap to memory when you are sh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B] Use EMS For Swapping - This option allows you to toggle Iniquity'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f EMS memory or the use of the hard driv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apping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] Protocol Swapping    - This option allows you to toggle Iniquity'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bility to swap to memory when a user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wnloading, or uploading,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 Archiver Swapping    - This option allows you to toggle Iniquity'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bility to swap to memory when a user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iquity to compress or decompres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Section 4.11 - Login Configur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ecting option [K]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elow. On this screen is a list of options that allow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aspects of the logon functions. Things like passwords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between a set number of calls, or security level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</w:t>
      </w:r>
      <w:r>
        <w:rPr/>
        <w:t>- BBS Login Configuration -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System Acces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Baud Overrid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SysOp AutoLogin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Use Matrix Login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Offer Application?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Time Limit Per Call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System Password Login              s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Calls Before Birthdate Check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Calls Before Phone # Check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J] Maximum Logon Attempts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] System Access Password - This option allows you to set a passwo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 user must enter correctly in order to g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ccess to the system. If this is left blank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ssword check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B] Baud Override Password - This option allows you to set a passwo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 user must enter correctly if the wan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o the system, but don't have a fast enough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rate. If this option is blank, then any us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oesn't have a fast enough modem will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] SysOp AutoLogin        - This option allows you to toggle Iniquity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bility of by passing the logon process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tering all information is for you,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ceed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 Use matrix Login       - This option allows you to toggle Iniquity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bility to use a matrix logon menu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rks much like RENEGADE's shuttle log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] Offer Application?     - This option allows you to toggle Iniquity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bility to offer a new user application if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is found not to be in the us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] Time Limit Per Call          - This option allows you to togg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niquity's ability using the time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er call instead of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G] System Password Login        - This option allows you to set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ecurity level (SL) that a user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before they will be prompted fo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te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H] Calls Before Birthdate Check - This option allows you to set how m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alls a user must have between each bi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I] Calls Before phone # Check   - This option allows you to set how m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alls a user must have between each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J] Maximum Logon Attempts       - This option allows you to set how m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imes a user can attempt to log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hey are either sent back to the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gon menu, or are dropp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Section 4.12 - Origin Line Configur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ecting option [L]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elow. On this screen is a list of options that will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tring that will be used for the origin lines that ar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any messages is a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</w:t>
      </w:r>
      <w:r>
        <w:rPr/>
        <w:t>- Origin Line Setup -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Origin #1                           [K] Origin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Origin #2                           [L] Origin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Origin #3                           [M] Origin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Origin #4                           [N] Origin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Origin #5                           [O] Origin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Origin #6                           [P] Origin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Origin #7                           [Q] Origin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Origin #8                           [R] Origin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Origin #9                           [S] Origin #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J] Origin #10                          [T] Origin #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Section 4.13 - logging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ecting option [M]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elow. On this screen is a list of options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the log file settings, these are what you want to have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</w:t>
      </w:r>
      <w:r>
        <w:rPr/>
        <w:t>- BBS Logging Options -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System logging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Log line-chat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Log split-screen chat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MicroDOS logging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] System Logging       - This option allows you to toggle Iniquity'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bility to log all system activity to the lo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B] log Line-Chat        - This option allows you to toggle Iniquity'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bility to log all normal chat sessions to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] log SplitScreen Chat - This option allows you to toggle Iniquity'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bility to log all split screen chat sess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 MicroDOS Logging     - This option allows you to toggle Iniquity'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ility to log all MicroDOS use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ection 4.14 - Message System Confi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ecting option [N]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elow. On this screen you will see a list of options that will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the message system settings. Things like security level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ould need in order to post a message, what a user will be as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posting, or how the base numbers are going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</w:t>
      </w:r>
      <w:r>
        <w:rPr/>
        <w:t>- Message system configuration -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Post electronic mail   s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Anonymous post access  s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Anonymous automsg acs  s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Upload message access  s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Autosignature access   s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Public attach access   s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Email attach access    s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Abort mandatory okay   No      [T] Compress area #'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Ask private message    Yes     [U] Echomail errorlevel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J] Ask private reply      Yes     [V] Ansi quote string       (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K] Ask post in area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] Ask upload reply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] Ask upload email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] Ask delete email msg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] Ask kill all email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] Ask autoquote reply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] Default quote lin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] Max autoquote lines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 Ignore conf w/mand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] Post Electronic Mail  - This option allows you to set the securi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level a user must have before they ar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t E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B] Anonymous Post Access - This option allows you to set the securi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level a user must have before they can pos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onym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] Anonymous AutoMsg Acs - This option allows you to set the securi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level a user must have before they can pos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onymous auto-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 Upload Message Access - This option allows you to set the securi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level a user must have before they can up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pa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] AutoSignature Access  - This option allows you to set the securi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level a user must have before they can setup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-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] Public Attach Access  - This option allows you to set the securi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level a user must have before they can atta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to a publ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G] Email Attach Access   - This option allows you to set the securi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level a user must have before that can atta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to an E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H] Abort Mandatory Okay 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bility allowing a user to exit the sca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mandatory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I] Ask Private Message  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bility to ask a user if the message is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J] Ask Private Reply    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bility to ask a user if the reply to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to be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K] Ask Post In Area     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bility to ask a user if they wish to po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essage base after they have completed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new messages in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L] Ask Upload Reply     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bility to ask a user if they wish to up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pared message as thei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M] Ask Upload Email     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bility to ask a user if the wish to upload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repared message when they are posting an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N] Ask Delete Email Msg 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bility to ask a user if they wish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MAIL message they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O] Ask Kill All Email   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bility to ask a user if they wish to de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MAIL currently in their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P] Ask AutoQuote Reply  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bility to ask a user if they want to ha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iquity automatically quote the messag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reply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Q] Default Quote Lines - This option will give Iniquity the ability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lace a default number where a user would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elect the line numbers when quoting a messa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ser still has the ability to select the 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umbers, but they would only need to hit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key if the default lines were what the user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R] Max AutoQuote Lines - This option allows you to enter in the maximu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mount of lines that Iniquity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S] Ignore Conf w/Mand  - This option allows you to toggle Iniquity'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bility to scan all mandatory message bas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ardless of what conference they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T] Compress Area #'s   - This option allows you to toggle Iniquity'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bility to compress message area number'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numbers will always have a consecutive 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ist, and not skip a few in between when a u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esn't have access to that particula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U] Echomail ERRORLEVEL - This option allows you to set the ERRORLEV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at Iniquity will exit with when a user h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ered echomail during thei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V] Ansi Quote String   - This option allows you to enter in a st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ll be displayed in place of a line th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iginally had ANSI cod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Section 4.15 - New User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ecting option [O]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isplayed below. On this screen is a list of options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the settings for the NEW USER application process.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what is asked, and will use the default settings that you set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was not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</w:t>
      </w:r>
      <w:r>
        <w:rPr/>
        <w:t>- New User Options -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New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User alias format                  Capitalized (ie Fi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Default screen length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New user expert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New user hot-keys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New user yes/no bars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New user pausing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New user autoquote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Ask user expert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J] Ask hot-keys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K] Ask yes/no bars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] Ask screen pausing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] Ask autoquote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] Ask screen length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] Default start menu               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] New user config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] Verify apply command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] New User Password     - This option allows you to enter in a pass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at a new user must enter correctly befo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apply for an account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B] User Alias Format     - This option allows you to set up the form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ith which a user's name will appear,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urrent variation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. Normal - As the user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. Capitalized - F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 Upper Case - BL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. Lower Case - f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. Proper Case - Peter P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. Small Vowels - F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. Big Vowels - f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. Small "i"'s - F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] Default Screen Length - This option allows you to enter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alue that will be displayed to a user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asked what screen length their scree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 New User Expert       - This option allows you to toggle the defau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alue a new user will be prompted with when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they want to use expert mad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] New User Hot-Keys     - This option allows you to toggle the defau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alue a new user will be prompted with when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they want to use hot ke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] New User Yes/No Bars  - This option allows you to toggle the defau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alue a new user will be prompted with when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the want to use Yes/No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G] New User Pausing      - This option allows you to toggle the defau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alue a new user will be prompted with when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they want to use screen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H] New User AutoQuote    - This option allows you to toggle the defau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alue a new user will be prompted with when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f they wish to have any messages they 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lying to auto-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I] Ask User Expert      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bility to ask a new user if they want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J] Ask Hot-Keys         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bility to ask a new user if they want to use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K] Ask Yes/No Bars      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bility to ask a new user if they wish to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es/No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L] Ask Screen Pausing   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bility to ask a new user if they want to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M] Ask AutoQuote        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bility to ask a new user if they want to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-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N] Ask Screen Length    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bility to ask a new user their curre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O] Default Start Menu    - This option allows you to set the start-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enu that a user will begin at when they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gged on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P] New User Config      - This option will allow Iniquity to display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ew user configuration screen after they h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pplied to the BBS, so that they can confi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Q] Verify Apply Command - This option will allow Iniquity to promp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ew user if they still wish to apply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ter the APPLY.ANS screen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Section 4.16 - Chat Mode Setu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ecting option [P]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isplayed below. On this screen is a list of options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the settings for your chat modes. Things like what the over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will be, maximum number of time a user can attempt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</w:t>
      </w:r>
      <w:r>
        <w:rPr/>
        <w:t>- Chat Mode Setup -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Chat overrid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Chat pager noise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Maximum page times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Page beeps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Restore chat time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Availability start time            1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Availability end time              2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Page override ACS                  s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Chat inactivity check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J] Ask leave email?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] Chat Override Password  - This option allows you to enter in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ssword that a user with the proper 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ill need to know if they want to page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utside of regular cha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B] Chat Pager Noise        - This option allows you to toggle Iniquity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bility of creating a noise when a user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ying to get a hold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] Maximum Page Times      - This option allows you to set the maximu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of times a user can attempt to pag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 Page Beeps              - This option allows you to set the maximu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umber of beeps that Iniquity will mak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user is pag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] Restore Chat Time       - This option allows you to toggle Iniquity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bility of restoring a user's time when a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ssion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] Availability Start Time - This option allows you to set the tim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you will be available for a chat sessio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starting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G] Availability End Time - This option allows you to set the time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you will no longer be available for a c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ession, a user must know the chat overri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sword in order to page you after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H] Page Override Access  - This option allows you to set the access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at a user must have before they ar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over r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I] Chat Inactivity Check - This option allows you to have Iniquity te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any inactivity during a c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J] Ask Leave Email       - This option will allows Iniquity to prom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user if the wish to leave email to the SySo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fter a failed chat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Section 4.17 - File System Confi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ecting option [Q]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isplayed below. On this screen is a list of options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the FILE SYSTEM. Things like virus scanners, fil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</w:t>
      </w:r>
      <w:r>
        <w:rPr/>
        <w:t>- File System Configuration -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Compress area #'s      Yes         [T] Use UL/DL kb ratio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Import descriptions    Yes         [U] Desc filename #1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Use file point system  No          [V] Desc filename #2   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Kb per file point      15          [W] Wrap file desc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Use daily DL limit     Yes         [X] Advance file bar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Use daily DL kb limit  Yes         [Y] Allow blind uploa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No description string  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Virus scan command     SCAN /NOMEM /NOEXPIRE /SUB %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Scan success level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J] Upload file age limi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K] Strict age tester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] Delete list filename   DELET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] Add list filename      AD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] BBS archive comment   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] External maintenence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] Upload search method   All areas an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] Auto-validate upload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] File point return %    1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 Use UL/DL ratio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] Compress Area #'s      - This option allows you to toggle Iniquity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bility of compressing the file base number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at the list is consecutive. A user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e displayed a file base that they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B] Import Descriptions    - This option allows you to toggle Iniquity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bility of importing the FILE_ID.DIZ or DESC.S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 the fil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] Use File Point System  - This option allows you to toggle Iniquity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bility of using the file point system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restrict user's from downloading too m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their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 Kb Per File Point      - This option allows you to set the fil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er kilobyte that a user will receive as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ward after each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] Use Daily DL Limit     - This option allows you to toggle Iniquity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bility of using a daily file download lim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restrict how many files a user can downlo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] Use Daily DL Kb Limit  - This option allows you to toggle Iniquity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bility to use a daily kilobytes download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o restrict the amount of files a user c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wnload in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G] No Description String  - This option allows you to set the str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isplayed when a file currently does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H] Virus Scan Command     - This option allows you to enter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ommand line that will be used when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I] Scan Success Level     - This option allows you to enter in the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at will be returned from the virus scann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a file has passed the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J] Upload File Age Limit  - This option allows you to enter i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f years old a file has to be before it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K] Strict Age Tester      - This option allows you to toggle Iniquity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bility to reject the archive if ANY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chive is older then the ag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L] Delete List Filename   - This option allows you to enter in a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ame that contains a listing of files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iquity will use to remove files from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rchive. This file must be in the dat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M] Add List Filename      - This option allows you to enter in a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ame that contains a listing of files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iquity will use to add files to an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file must be in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N] BBS Archive Comment    - This option allows you to enter in a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ame that contains the comment screen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iquity will add to an archive. This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in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O] External Maintenance   - This option allows you to toggle Iniquity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bility to use an external file maintena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ogram. A file called EXTERNAL.BAT will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hen called, this file must be in the da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irectory and it must have the ability to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full path and file name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P] Upload Search Method  - This option allows you to set the searc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ethod that Iniquity will use when it is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o see if the file a user wants to upload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lready on the system. There are currently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thod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. All Areas An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.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.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Q] Auto-Validate Uploads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bility to validate any new uploads tha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 receiv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R] File Point Return %   - This option allows you to set the actu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ercentage of what a file is worth in fil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at the user will receive upon upload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ile. If a user uploaded a file worth 20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oints and the return percentage was 200 perc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n the user would receive 40 file point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ward for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S] Use UL/DL Ratio      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bility to restrict a user to an upload/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atio, if they've downloaded too many fil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y must upload in order to gain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wnload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T] Use UL/DL Kb Ratio    - This option allows you to toggle Iniquity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bility to restrict the number of kilobyte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user can download as compared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ilobytes a user h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U] Desc Filename #1      - This option allows you to enter in a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ile that Iniquity will look for when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a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V] Desc Filename #2      - This option allows you to enter in 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lternate file name to look for when Iniqu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arching for a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W] Wrap File Descs       - This option allows Iniquity to wrap a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escription that is too wide, or just out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ip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X] Advance File Bar      - This option allows Iniquity to advanc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ile bar to the next file when a user has f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Y] Allow Blind Uploads   - This option allows you to have Iniquity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iles that the user uploaded, but were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s queue, hence the term blind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ection 4.18 - New User Voting Confi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ection option [R] Iniquity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isplayed below. On this screen is a list of options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the NEW USER VOTING system. Things like the number of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be validat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</w:t>
      </w:r>
      <w:r>
        <w:rPr/>
        <w:t>- New User Voting Config -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"Yes" votes to validat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"No" votes to delete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Unvalidated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Access to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Comment initials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] Validation leve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Use new user voting?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] "Yes" Votes To Validate - This option allows you to set the numbe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'Yes' votes a new user would need befo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B] "No" Votes To Delete    - This option allows you to set the numbe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'No' votes a new user would need befor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lication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] Unvalidated User Access - This option allows you to set the acc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level a user must have before they ar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a new user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 Access To Vote          - This option allows you to set the acc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level that a user must have before they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] Comment Initials        - This option allows Iniquity to append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oters initials to any comments abou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] Validation Level        - This option allows you to set the acc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level (A-Z) that a new user is validat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nce they have the required number of y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G] Use New User Voting?    - This option allows you to have Iniquity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new user vot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Section 5 - The Menu Edi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Iniquity's internal MENU editor, you must use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 The command line parameter 'MENU', with the option in the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ENU EDITOR', or via the menu command '*#'. When you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to the menu editor, then a screen similar to the on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will be shown on your screen. This scree gives you a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list of your current menu set. From this screen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add, edit or remove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quity Menu Ed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SG    AUTOSIG    BBSLIST    DOOR       EMAIL      FILE 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    MAIN       MATRIX     MESSAGE    NEWUSER    ONELINER   QW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FILE   SCANMSG    STARTUP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[A]dd menu [D]elete menu [E]dit menu [Esc]Quit �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]dd Menu    - This option allows you to add a new menu to your curr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enu set. When a menu has initially been added to th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ll always start with one menu command pre-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enu. This command allows a user to return to the menu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d called the new on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elete Menu - This option allows you to delete an old menu from y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urrent menu set. When a menu has been removed you sh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lways double check your menu's to make sure you'v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the commands that call the ol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]dit Menu   - This option allows you to edit a menu in your curren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t. By editing a menu you are given the options of ad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ing, or removing commands from the menu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Section 5.1 - Edit Menu In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chosen the menu you wish to edit, Iniquity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een similar to the one displayed below. This screen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information of the menu, not the commands in the menu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settings that determine how a menu is to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</w:t>
      </w:r>
      <w:r>
        <w:rPr/>
        <w:t>- Iniquity Menu Editor [MAIN.MNU] -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Menu type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Menu title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Prompt name   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Help filename 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Menu prompt         %%MENUP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Access                                   [1] Clear before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Password                                 [2] Center title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Fallback menu       MAIN                 [3] Show prompt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Expert status       Normal               [4] Pause before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J] Generic columns     3                    [5] Global use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K] Hotkey status       Normal               [6] Upcase input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pace] Edit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] Menu Type      - This option allows you to change the general disp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f the menu. These are the current display set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Normal    - Normal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Generic   - Iniquity Creates A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Light Bar - Iniquity Displays A Light B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B] Menu Title     - This option allows you to enter in a title nam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ll be displayed when Iniquity is displaying a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enu screen. A generic menu screen is what Iniquit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reate as a display when Iniquity cannot find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that would normally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] Prompt Name    - This option allows you to enter in a string, or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enu name, that will be displayed with the '%MN' MC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 Help File Name - This option allows you to enter in a name to a tex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 that will be displayed when the menu has b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] Menu Prompt     - This option allows you to enter in a string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ill be used as the menu prompt, displaye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fter the menu screen has been displayed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e the %%filename.ext display code, where the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ame is the text file with the menu prompt,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sion is an optional entry of a valid scre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] Access          - This option allows you to set the access expres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at Iniquity will use to find out if the user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acces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G] Password        - This option allows you to enter in a string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ill be used as a password when a user has cal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menu. The user must enter in the correct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efore they will be allowed into the menu.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assword checking on the menu, you must leav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H] Fallback Menu   - This option allows you to enter in the name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enu that Iniquity will return to when the user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le to gain entry to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I] Expert Status   - This option allows you to change how the menu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termine when to use expert mode. These ar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. Normal   - This will read the user's accoun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determine what mode the menu w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2. Forced   - This will force expert mode to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3. Disabled - This will disable the all expert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ttings fo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J] Generic Columns - This option allows you to set the number of colum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Iniquity will display a generic menu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K] Hotkey Status   - This option allows you to change how the menu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termine when to use hot keys. These ar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. Normal   - This will read the user's accoun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determine what mode the menu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 user's in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Forced   - This will force hot keys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3. Disabled - This will disable the used of ho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1] Clear Before    - This option allows you to have the Iniquity cle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creen before the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2] Centre Title    - This option allows you to have Iniquity cente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itle string when a generic menu is used, not w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ing a norm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3] Show Prompt     - This option allows you to suppress the display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f a menu prompt immediately after the menu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isplayed. This is useful for when you want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pt displayed in the same ANSI file a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4] Pause Before    - This option allows you to force a screen pau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fore the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5] Global Use      - This option will allow you to give, this menu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ccess to any commands in the GLOBAL.MNU file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mmands will be added to the end of the curren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en it has been loaded. A user who calls a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at resides in the GLOBAL.MNU file will caus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to execute it's giv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6] Upcase Input    - This option allows you to have Iniquity chang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er's input to upper case letters, or leave i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Space] Edit Menu Commands - This option allows you to load the men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ommand editor. This is used to edit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ividual commands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Section 5.2 - Display Menu Command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changed the information to the settings you want them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an hit the space bar and it will display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isplayed below with the list of all the current menu comma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entered into the menu. From this point you can choose to ad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nu, edit a command currently in the menu, or remove a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                 Num  Keys    Hid  ACS     Cmd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menu         1    M       No   s25     -^   SCA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sg menu         2    A       No   s25     -/   AUTO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list menu        3    B       No   s25     -/  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 menu           4    D       No   s50     -/ 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menu           5    E       No   s25     -/  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listing         6    U       No   s50    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o sysop        7    N       No   s25     EE   1;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ysop           8    P       No   s25    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's callers      9    L       No   s25     LC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sig menu         10   S       No   s25     -/   AUTO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config          11   C       No   s25    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            12   F       No   s50     -^   SCA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Kmail menu         13   Q       No   s50     -/   QW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tats           14   Y       No   s25     -F   USER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liners            15   O       No   s25     -^  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forms            16   I       No   s25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password      17   +       No   s25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Tetris          18   !       No   s50    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tris scores        19   /!      No   s50     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[I]nsert [D]elete [E]dit [M]ove [Esc]Quit �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I]nsert  - This option allows you to insert a new command into the menu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be prompted for the location of the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elete  - This option allows you to remove a command from the menu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be prompted for the command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]dit    - This option allows you to edit a command that is currently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nu. You will be prompted for the command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M]ove    - This option allows you to move a command, that is curren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menu, to a new location in the current menu. You w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ed for the command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Section 5.3 - Edit Menu Command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selected a command to edit, you will see a scree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one displayed below. This screen has a list of options tha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settings of all the commands in a menu, not all at o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t a time. Sounds time consuming, but after you have grown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you becom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</w:t>
      </w:r>
      <w:r>
        <w:rPr/>
        <w:t>- Iniquity Menu Command Editor -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Current command     1 of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Description        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Command help        Goto the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Menu keys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Access              s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Menu command        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Parameters          SCA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Hidden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]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]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] Description  - This option allows you to enter a string that w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d as the description of the command's func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will be displayed during a generic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B] Command Help - This option allows you to enter in a string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d as the help line. This line will be display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user has requested help o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] Menu Keys    - This option allows you to enter in the character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l be used to activate the command. You must keep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ind that you are allowed to use one character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list of commands, this is called 'STACKING MEN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' it is a very useful tool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 Access       - This option allows you to set the access express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at Iniquity will use to determine who is abl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mand and who isn't, all commands are still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menu stack, but if the user calls a command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nnot access, a message will be displayed explain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don't have access to use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] Menu Command - This option allows you to set the actual menu comm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at take place once it has been activated, each men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mand is different from another so you've got to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reful which command you choose. These menu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ained, in detail, in the section follow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] Parameters - This option allows you to enter in a parameter fo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nu commands that require it. Each command that use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rameter will act differently depending on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se parameters are explained in the section follow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G] Hidden     - This option allows you to "hide" this menu command fr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screen. If you do so a user will not see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f the command and, unless they are lucky and hit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accident, will not know tha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[] Previous   - This option allows you to move back in the menu comm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t, for example if you are editing command number 1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want to edit command number 10, all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t this key till that comman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]] Next       - This option allows you to move forward in the men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mmand set, for example if you are editing comman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0 and want to edit command number 14, all you ne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hit this key till that comman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Section 5.4 - Menu Command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s are used to define or give a command a particul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menu. Each command has it's own uses, and with those uses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unique system.  Some commands accept, or modify, someth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put string. An input string is a modifiable form of variab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 do small tests, or display a user's response in a certa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ands use a parameter list, these parameters can be referred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, as command strings. The command strings that are enclo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&gt;" brackets are used as mandatory indicators, these command str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or else the command will not work. Other command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n the "[]" brackets are used as optional indicators, the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do not need to be in the parameter list in order for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. Other command don't require a command string and so the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ferred to as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Section 5.4.1 - Auto-Messag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reply to the author of the auto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display the auto-message o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, allowing the user to re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allow the user to write an auto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essage using the full screen editor, this will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Section 5.4.2 - Auto-Signatu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delete an auto-signature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 currently has, removing all information of the auto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ignature in the users data base. The user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cceptance before dele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edit the user's current auto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ignature. All modifications will be made through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display the user's current auto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upload an auto-signature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 has already made, if the auto-signature is too big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iquity will cut it off at the maximum number of lines al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n place it into the user's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Section 5.4.3 - Bulletin Board List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add a new bulletin board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clear the entire list of 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ystems currently listed. If you use the command string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'ASK', then Iniquity will ask the user for confi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any dele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[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k   -&gt; Confirmation Befo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nk -&gt; Deletion With No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delete only one system at a ti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rom the list. If you have already defined a numb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and string then Iniquity will delete that syste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st. If you use the command string, 'ASK', then Iniqu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prompt before any deletion of a syste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[#], [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k   -&gt; Confirmation Befo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 -&gt; Deletion of System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nk -&gt; Deletion With No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unction : This command is used to display the lis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display only one entry,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 number in the command string, then Iniquity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[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 -&gt; Display System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nk -&gt; Prompt User For System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Section 5.4.4 - Door Execu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execute a door with out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&lt;X:\DOOR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create a DORINFO#.DEF drop fil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ere # is the node number, and then execute the do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&lt;X:\DOOR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create a DOOR.SYS drop file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execute the door program in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&lt;X:\DOOR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create a CHAIN.TXT drop file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execute the door program in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&lt;X:\DOOR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MCI code's that can be used in th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or drop menu commands only, these codes, as well as regular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to soft code a path command allowing multiple node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D - Path To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T - Path T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M - Path To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P - Path To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L - Path To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A - Path To Exter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BR - Current On-line Baud Rate (0 If Lo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BP - Modem's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P - Modem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Section 5.4.5 - Emai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enable a read tag usage, limi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user to only be able to read EMAIL messages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rea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disable read tag usage, enabl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to read all EMAIL sent to their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set the outgoing EMAIL tag to 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dentifier (0 to 64000) in the command string. Any EMAI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ritten after the tag is set will be tagged with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dentifier until it has been changed or the user has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set the incoming EMAIL tag to 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dentifier (0 to 64000) in the command string. Whe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dentifier has been set then the user can only read EMA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at is tagged with that identifier until it is chang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check the user's mail box to se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f there is any mail waiting for them. If EMAIL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iquity will prompt the user if they wish to read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enter EMAIL to a user. If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stination has been assigned in the command string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essage will be sent to that user. If the subjec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ssigned in the command string then that will b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ubject title. If AskUpload is assigned in the comman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n Iniquity will prompt the user if they want to up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pa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[Destination];[Subject];[AskUploa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tination -&gt; Sent 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     -&gt; Default Subject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kUpload   -&gt; Default's To YES, NO Will Prevent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nk       -&gt; Will Prompt User If A Fiel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read EMAIL if it exists i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's mai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Section 5.4.6 - 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unction : This command is used to return to the previou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unction : This command is used to move to the nex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F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add a file to the user's downl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atch list. If you have specified a file name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then that file will be added to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[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 -&gt; File Name Added To Batc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nk     -&gt; Will Prompt User F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display the current file are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ing with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change to a different file area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f the file area number is in the command string t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quity will change to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[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 -&gt; Change To File Area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nk -&gt; Prompt User For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download a file, if there is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 name present in the command string then that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 downloaded. If the user has added files to their ba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st, then Iniquity will send those files instead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ing the user for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[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 -&gt; Downloa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nk     -&gt; Prompt User F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will prompt the user for a filespec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, and if the user wants to search all areas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erences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ter List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display any file information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iquity has stored in the data base. If there is a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esent in the command string, then that file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[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 -&gt; Display File Name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nk     -&gt; Prompt User F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change to a different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nference. If LIST is found in the command string, t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iquity will list all the file conferences that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ccess to. If a KEY is found in the command string, t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iquity will change to the conference tha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[KEY],[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 -&gt; Will List Conferences Before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  -&gt; Will Change To Conferen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nk -&gt; Will Prompt User Fo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list files in the current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ase.If ASK is found in the command string, then Iniqu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prompt the user for the file specifications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[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k   -&gt; Prompt For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nk -&gt; List All Files I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scan for all new files sinc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ller last scanned the file bases. If ALL i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and string, then Iniquity will search all file bas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user has access to. If a File area # is found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and string, then Iniquity will only search that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long as the user has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[#], [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  -&gt; Scan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 -&gt; Scan File Area #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nk -&gt; Ask For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change the user's new scan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 to what ever the user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unction : This command is used to upload a file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view the contents of a compres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. If a file name is found in the command string t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quity will display the contents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[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 -&gt; Display Contents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nk     -&gt; Prompt User F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F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display the file conferen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Section 5.4.7 - Log Off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prompt the user with a YES/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question appended to the command string, when the us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ooses to log off, Iniquity will display the LOGOFF.EX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and then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used by the user to log off the system. If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ring is found in the command string, then this w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 to the user before they ar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-&gt; String Displayed To User Before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nk  -&gt; Hangs Up, No Str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display a string, the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OFF.EXT file before hanging up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Section 5.4.8 - Matrix Log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by a user to apply to the system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unction : This command is used by the user to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&gt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by the matrix logon menu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log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&gt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unction : This command is used by the user to log 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Section 5.4.9 - Messag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M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return to the previous mess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unction : This command is used to change to the nex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unction : This command is used to display the message bas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change to a different messag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f there is a message area # present in the command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Iniquity will change to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[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 -&gt; Change To Message Area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nk -&gt; Prompt User For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change to a different messa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nference. If LIST is present in the command str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iquity will list all conferences that the user has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. If a conference KEY is found in the command str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iquity will change to that conference as long a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[KEY],[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 -&gt; List Conferences Before Promp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  -&gt; Change To Conferen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nk -&gt; Prompt User For Conferen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new scan any mandatory mess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reas that exist in the message conferences. If a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rea # is found in the command string, then Iniquity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scan that message base 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[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 -&gt; New Scan Message Area #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nk -&gt; Scan All Mandatory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scan a message areas for ne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essages. If ALL is found in the command string, t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iquity will scan all of the message areas. If a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rea # is found in the command string, then Iniquity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scan tha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[ALL],[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  -&gt; Scan All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 -&gt; Scan Message Area #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nk -&gt; Prompt For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post a message in the curr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essage base. If the destination field is filled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and string then Iniquity will send the messa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. If The Subject Field is found in the command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n Iniquity will assume that to be the default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message. If the askupload field is toggled to Y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iquity will ask the user if they want to upload a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[Destination];[Subject];[AskUploa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tination -&gt; User To Send The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     -&gt; Default Message Subject/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kUpload   -&gt; Defaults To Yes, No Dis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nk       -&gt; Prompt For Mi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read any messages in the curr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essage base. If Mandatory is found in the command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n Iniquity will use the rules set for mandatory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datory -&gt; Mandatory Message Read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nk     -&gt; Normal Read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change the user's message new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er date to whatever the user chooses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display the message conferen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[ Section 5.4.10 - Miscellaneous 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?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place the command string in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put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 List: &lt;Strin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?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add the command string to the 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input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?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insert the command string 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of the input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?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process any MCI codes in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ring variable. To Specify the maximum length a MCI cod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 expanded, you must enter the desired number in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?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present a horizontal light b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enu prompt. To Display the Options, you must enter up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lections, each separated by a ';' character,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ring. This is then followed by the default menu ite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umber, which is the placing of the item in the comm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&lt;Options&gt;;&l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?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toggle the Okflag to TRUE,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ALSE, depending on the existence of the file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?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toggles the Okflag to TRUE, or FALSE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pending on if there is a YES, or a NO, in the comm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?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get input from the user in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mat specified in the command string. The result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to the input string variable and to be fiddled with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format the string properly you must have each it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and string properly placed and selected. Each typ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scribed below. All variables are mandatory save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&lt;Format&gt;;&lt;Chartypes&gt;;&lt;parameters&gt;;&lt;length&gt;;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 can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or N - Normal input, no case conversio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- Capital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-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 -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 - Mixed case (1st letter of words capitalized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s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 - All vowels small, others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 - All vowels big, other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- I's are small, all others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types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-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 - An 'Integer' number, allows use of '+' and '-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 - Valid filename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- Filename characters with directory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 - Filename characters without extens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- Numerical characters only (0 -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id parameter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-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/AA - Allow Aborting (with ESC or CTRL-Z), retur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ank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BG - Use editing colour backgroun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MN - Must enter at leas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NC - Disable string-cleaning, No Space Tri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NR - No carriage return after Enter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NE - Disable all ANSI extended line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NI - Disable use of 'Insert 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/PW - Password mode. Display pw echo characters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RQ - Required input. Must fill string to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/SP - Allows the use of a space character for the 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ength variable can be any number between 1 and 255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aximum length of the string. It SHOULD be less then 80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s could get messy, but it can be set up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is the default string that will be edited. Thi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optional. If it is set to "*" (No Quotes) the curr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string will be us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?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place the user's remaining amou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f time left online (In Minutes) into the input str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?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display the command string with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ES/NO prompt appended to the end of it, default being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result is then toggles the Okflag to TRUE, or FALS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ending on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?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toggle the Okflag to either TRU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FALSE, depending if the input string variable is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mand string. This is a case sensitiv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?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write the input string vari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 file specified in the command string. You can de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ximum number of lines the file can reach before an aut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lete occurs by placing the number of lines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ring. This command will look in the TEXT directory if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 path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&lt;File Name&gt;;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?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toggle the Okflag to either TRU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FALSE, depending if the input string variable is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mand string. This is not a case sensitiv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?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display the command string with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ES/NO prompt appended to the end of it, default being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result is then toggles the Okflag to TRUE, or FALS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ending on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?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place the current ERRORLEVEL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input string Variable. This command should onl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fter running an external program, such as a door game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goto the specified menu i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string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&lt;Me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gosub to the specified menu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and string if it exists. The current menu is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&lt;Me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return to the previous menu,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menustack, if it is possibl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toggle the remote user's input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toggle the remote user's outp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,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set the user's ACS level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r (A-Z) in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&lt;ACS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display a help screen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urrent menu. A repeat text file is used as the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iddle file, and the footer file. This will have a bri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of all command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unction : This command is used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delay for a number of second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can be defined in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&lt;Number of 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display the command string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terpreting all MCI and control codes, but will not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linefeed/CR's to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display a file on the screen,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wait for a single key press 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mand string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display a string, interpre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CI and control codes, but this command will append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feed/CR to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cause a 'Press a key to continue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move the cursor dow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s in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set the user's area restri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AR) flag by using the command string. You can add a fla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lacing a '+' symbol in front of the flag letter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and string, and you can remove a flag by placing a '-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mbol in front of the flag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write the command string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halt all data flow until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's output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|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move the cursor to the bottom 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screen without changing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|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home the cursor to the top lef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|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move the cursor dow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s specified in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move the cursor to the far righ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screen without changing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|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move the cursor to the top ro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out changing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|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move the cursor to the lef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of columns specified in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|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move the cursor to the X;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ordinate specified in the command string. Where 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in columns, and Y is the number i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&lt;X&gt;;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|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move the cursor to the righ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of columns specified in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|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moves the cursor to the top row withou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ing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Command  : |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move the cursor up the specifi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of lines in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|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clear from the cursor's curr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cation to the end of the line. This uses a faster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normal as it uses the ANS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unction : This command is used to attempt to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force a user to fill ou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omplete info-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force the user to fill ou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ndatory info-forms then return to the info-form menu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can select an info-form to fil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unction : This command is used to display the last call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check for any new users that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et to be voted on, if found Iniquity will presen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th the voting screen. If the character 'S' i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and string, then Iniquity will display the 'New U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ting Has Been Disabled'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unction : This command allows you to play the internal Tetr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display the tetris high scor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allow the user to edit thei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us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unction : This command is used to display the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allow the user to change thei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password to a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ection 5.4.11 - QWK/REP Packet Mai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send a QWK packet to the user,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ll be compressed while the user is online, and sent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it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receive a REP packet from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, this will be processed after it is received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Section 5.4.12 - System Operat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unction : This command is used to enter th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*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locally upload a file into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*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enter the MESSAGE CONFEREN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unction : This command is used to enter the FILE CONFEREN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send any file that you would li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have sent, it doesn't need to be in the file areas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 name is specified in the command string, then Iniq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send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[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 -&gt; File Name Of Fi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nk     -&gt; Prompt F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unction : This command is used to enter the MESSAGE ARE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*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enter the BULLETIN BOARD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*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enter the SYSTEM CONFIGUR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unction : This command is used to enter the MicroDO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*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unction : This command is used to enter the STR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*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unction : This command is used to enter the FILE ARE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*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enter the SYSTEM STATISTIC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unction : This command is used to enter the INFO-FOR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*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unction : This command is used to enter the ACCESS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he enter the MODEM COMMUNICATI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*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pack all message area's. If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rea number is found in the command string, then Iniqu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only pack tha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[Message 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Area -&gt; Message Area Number To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nk        -&gt; Prompt For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*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unction : This command is used to read all EMAIL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*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sort a file area. If ALL has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pecified in the command string, then Iniquity will sor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 areas. If an area number is found in the command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Iniquity will only sort tha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[All],[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  -&gt; Sort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 -&gt; Sort File Area #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nk -&gt; Prompt For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*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enter the TEXT FILE LIBRA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*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unction : This command is used to enter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unction : This command is used to enter the EV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unction : This command is used to enter the PROTOCO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unction : This command is used to edit the FILE editor, this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edit files in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 : *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unction : This command is used to enter the ARCHIV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Section 6 - Access Level Edi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Iniquity's internal ACCESS LEVEL editor, you must use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 The WFC screen option 'LEVEL EDITOR', or via the menu command '*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een similar to the one displayed below will be visible on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been able to access the editor. This screen gives you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ptions that allow you to modify the acc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</w:t>
      </w:r>
      <w:r>
        <w:rPr/>
        <w:t>- Iniquity Access Level Editor -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Current level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Description              New user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Security level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File security level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User note                New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Time limit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Post/call ratio         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File points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Download limit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Download kb limit        1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J] UL/DL ratio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K] UL/DL kb ratio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=] Upda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]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]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] Description         - This option allows you to enter in a st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ll be used for the description of the level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aking it easier for you to identify what lev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B] Security Level      - This option allows you to set the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SL) that the user will receive when ob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ccess level. Be careful, if you give a user an 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evel higher then what you really should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d a few things are starting to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] File Security Level - This option allows you to set the downlo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ecurity level (DSL), this is mainly used f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imits, but it can be applied to just abou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where an SL check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 User Note           - This option allows you to enter in a defaul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ser note, these are mainly used to show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ser the current RANK of a particular user.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re also able to modify this option, so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using at times, other times it can be hila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] Time Limit          - This option allows you to set a certain amou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f time that anyone who obtains this level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] Post/Call Ratio     - This option is a post/call ratio (PCR)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ser must maintain in order to do certain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hen a user has failed a PCR check then the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ost some messages in order to pass the next P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G] File Points         - This option allows you to set the number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itial file points that the user will hav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y download a file, if your using the fil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ystem, a certain number of these poi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moved, according to the size of the fil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y run out of file points they must upload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reg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H] Download Limit      - This option allows you to set a limit o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umber of files that a user can download in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ay. When they have reached their maximum am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n they can't download any more files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I] Download Kb Limit   - This option allows you to set up the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kilobytes a user can download in one day,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ave reached their maximum amount, they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e able to download anything else till the n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J] UL/DL Ratio         - This option allows you to set an upload/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atio where a user can download a certai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f files for every file they upload. If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ailed their UL/DL check, then they must up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to regain the ability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K] UL/DL Kb Ratio      - This option allows you to set an upload/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kilobyte ratio where a user can download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umber of kilobytes for every kilobyte they up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f they fail their UL/DL kilobyte check the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load a file to regain they ability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=] Update Users        - This option is used to update all user accou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at have obtained this access level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[] Previous Level      - This option allows you to return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ess leve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]] Next Level          - This option allows you to move on to the n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ess leve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Section 6.1 - Access Condition System (ACS) Cod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CS codes a SysOp is able to gain complete control over w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o, this may sound communistic or overbearing but look at it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nt have to worry too much about someone hacking into the boar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ASC code capability and if your expressions are complete they still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at many more options that can be damaging to the system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 the benefits of these ACS codes, you'll find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like them, because it means that your thorough and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p longer because no one has any back door capabilities, unlik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There are several codes that can be used, each with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use, and when you combine these into large expressions it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ings more secure. Each ACS code is explained below in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as I can m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         True if the user is in local mode. This allows for a SysOp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ure certain areas from over the modem use, preventing us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commands which may or may not be dangerou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True if OkFlag (See Miscellaneous Menu Commands) is set, i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kFlag has been left unset, this command will return fals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inue to the next command set, ignoring all inform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command set,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xx       A user must be 'xx' years or older in order for this ACS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true, if it returns false, then it will continue on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set, ignoring all information in the current command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xxxxx    A user must be connected at 'xxxxx' baud or faster in order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ACS code to be true, if it returns false, then it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inue on to the next command set, ignoring all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urrent command set, unless otherwise stated. This ACS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so return true whe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x        A user must be in message conference 'x' in order for this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 a true response, when it returns a false respons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gnore all information in the current command set and move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xxx      A user must have a Download Security Level (DSL) of 'xxx'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eater to return a true response, if it returns a fals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will ignore all information regarding the current comm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ove on to the next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x        A user must have the access flag 'x' toggled on in order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ACS code to return true, if a user doesn't have the 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lag 'x' toggled on, Iniquity will ignore all remain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arding the current command set and continue on to the n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x        A user must be of gender 'x' (M = Male, F = Female) in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CS code to return true, if false Iniquity will move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xt command set, ignoring all information in the curre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xx       If the hour is 'xx' (xx = 0 to 23) or later, then the AC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will return true, if the ACS command returns fals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gnore all remaining information in the current command s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on to the next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xxx      If a user's area code is 'xxx' then this ACS command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xxxx     A users number of posts must be at least 'xxxx' in ord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S code to return true, if false it will ignore all remain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 in the current command set, and move on to the n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xxx      If a user has a security level (SL) of 'xx' or greater the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S code will return true, if false then all remain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be ignored in the current command set, and Iniquity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o the next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xxxx     If a user has at least 'xxxx' minutes left online then the AC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will return true, if the user doesn't have 'xxxx' minute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ine, then the ACS code will return false and Iniquity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gnore all remaining information and move on to the nex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xxxx     If the user is number 'xxxx', then the ACS code will retur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ue, if false then all remaining information will be ign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quity and Iniquity will move onto the next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        If a user has a validation level of 'B' or greater, the this 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will return true, when false all remaining inform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gnored, and Iniquity will move onto the next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x        If the current day of the week is equal to 'x' (x = 0 to 6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nday is 0), then the ACS code will return true, if it retur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lse Iniquity will ignore all remaining informa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set, and continue on to the next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x        A user must be in file conference 'x' in order for the ACS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return true, when it returns a false response it will igno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 in the current command set and move on to the nex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xxxx     At least 'xxxx' minutes from midnight has to have passed 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der for this to be true, if Iniquity returns a false respon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all information in the current command set will be igno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niquity will move onto the next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         To be true, a user's post/call ratio must be greater then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qual to his/her security level requirements, if Iniquity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false response all information in the current command s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gnored and Iniquity will move on to the next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quity's access condition parser allows logical statements much li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many popular programming languages. The following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when using ACS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!     This Logical NOT will inverse any expression that follows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erator, if the expression would normally have returned tru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    This Logical AND is used to combine two expression, thus making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s needing to be true, not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This Logical OR creates an expression that uses either side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erator. If one side or the other returns true, then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 )   These operators can be used to group sets of expression creating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lex ACS expression, if the entire expression has a return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rue, then execution is continued for the current command se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verall result of the expression returns false then all is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the current command set and Iniquity moves on to the nex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couple of examples for ACS express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most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100|(S50&amp;A18)    Requires that either the user has an SL of at least 1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r that the user has an SL of at least 50 and i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 years of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!s51|(u1&amp;=)       Requires that the user has an SL of 50 or LESS, or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e/she is logged on from the local console as us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(Usually 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Section 7 - Text File Screen'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 screen's are used by Iniquity to display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All of the file's explained below are hard coded in Iniquit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recognized for use. There are also six type's of cod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with the screen's to display variable information, or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o a desired location without effecting anything else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explanation of each typ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xx  - MCI Code     - These code's are use to display variable t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formation, in other words each user will ha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ifferent information that will, be displayed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ir activitie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xx  - Control Code - These code's are used to physically move the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 change a colour, or to cause a delay in the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xx  - Wave Code    - These code's are used in modifiable text fil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ariety of things, all of which are dependa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of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xx  - At Code      - These codes are used to place the cursor at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ct location of 'xx' without moving up,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xx  - At Row Code  - This code creates row movement of up and down to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ew row on the screen. This code will not move le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xx  - Limit Code   - These code's are used to limit all of the follo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CI codes in the current text file to 'xx' charac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}xx  - Pad Code     - These code's are used to ensure that all of the MC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des in the current text file will be 'xx'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three types of files that can be used to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reen, depending on the type of call used. You must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 not to cross these types over, or you might end up with som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rd scree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 - These files are used to display all type's of MCI, Control, AT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mit and Pad codes, these are not file dependant and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ly to create elaborate screens that can dazzle the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eat - Repeat files are actually a set of three, sometimes four, 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, consisting of a top text file (header file), a midd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(using wave codes), and a bottom text file (footer file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urth file can be used for only a few other screens, mess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sting is one type, this file is nick named a high light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repeat set's MUST have three files, the top, middle, and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 or else Iniquity will just ignore them. Repeat files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CI, Control, AT, Limit and Pad codes to display the necessa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ve   - Wave files are identical to the normal text files, except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y each have their own set of wave codes. Each file use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des mainly because each file is used in a different area.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de MUST not be crossed over to another wave file, mainly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ay cause weir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ust also explain a little bit about the wave code typ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four types a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txt] - These wave codes will display something as soon as Iniquit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rets the code, usually in the current colou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pos] - These wave codes are used to mark a certain colour attribute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sor position for later use. This is used for things like the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een chat windows, and input prompts. The colour of the cod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lit] - These wave codes are used to mark the position of a 'light'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uld be in a blinking attribute for the best effect. The ligh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displayed in this position and colour when a certain ope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's, then will be 'unlit' when the operation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ol] - These wave codes are used to change to the default colours set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's default col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explain each of the defined file's broken down in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, Normal text files first, then the Repeat text files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v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 Norma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: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file is displayed before a new user begins to enter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information for the applicati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: CHA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file is displayed when help has been requested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'line mode' chat screen, It should have a listing of all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: DSL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file is displayed after the user has logged in, if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ists. 'xx' is the user's download security level that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ust have before they will see the screen. You are abl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DSL files available in your tex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: EMAIL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file is displayed when help has been requested whe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r is reading their EMAIL. This file should have all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currently available in the EMAIL promp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: FS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file is displayed when help has been requested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ull screen editor. This file should have all the comman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availab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: LIS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file is displayed when help has been requested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r is listing the files in a file base. This file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e command currently available in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: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file is displayed when the user is logging of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the 'HC', or 'HM',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: MIC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file is displayed when help has been requested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r is in Iniquity's internal MicroDOS emulator. This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hould have all the commands currently available in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: PRE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file is displayed before the user has started to log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stem, immediately after Iniquity's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: READ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file is displayed when help has been requested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r is reading message's in a message base. This fi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ll the commands currently available in the mess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: SL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file is displayed after the user has logged in, if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ists. 'xx' is the user's security level that a user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fore they will see the screen. You are able to hav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 files available in your tex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: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file is displayed immediately after the user has logg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, you are able to use sequential screen that end with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 'x', where 'x' is a number from 1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 Repea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: ARCHTOP, ARCH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ese files are displayed when the user is viewing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File: ARCH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Codes : ~NM  [txt]  File Number (In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FN  [txt]  File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SU  [txt]  Size Of File (Original/Un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SC  [txt]  Size Of File (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RA  [txt]  Compresse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CM  [txt] 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DT  [txt] 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TI  [txt]  F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- An additional line, using ARCHMID template, will be display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mmediately after the footer file, This row shows the archives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: BBSTOP, BBS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ese files are displayed when a user is viewing the BB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File: BB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Codes : ~BN  [txt]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PN  [txt]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SN  [txt]  SysOp's Name/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BR  [txt]  Max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SF  [txt]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ST  [txt]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IN  [txt] 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NM  [txt]  Lis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: FAREATOP, FAREA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ese files are displayed when the user has requested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ing of all the file areas available to them. The high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uses the same wave codes as the midd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File: FARE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Light : FAREA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Codes : ~AT  [txt]  File Are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AN  [txt]  File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NF  [txt]  Number Of Files In Thi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SP  [txt]  Sponsor Of Thi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: FCONFTOP, FCONF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ese files are displayed when a user has requested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ing of all the conferences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File: FCONF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ve Codes : ~CK  [txt]  Key Identifier Used To Select Thi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CN  [txt]  Name Of This Fil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: HELPTOP, HELP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ese files are displayed when Iniquity is displaying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help screen that is called from the menu command "-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File: HELP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Codes : ~KY  [txt]  Key(s)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HL  [txt]  Help Description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DS  [txt]  Normal Description,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: HIGHTOP, HIGH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ese files are displayed when Iniquity is displaying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tris high score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File: HIGH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Codes : ~NM  [txt]  Score Ranking (In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UN  [txt]  User Name Of This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LV  [txt]  Level User Made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LN  [txt]  Total Number Of Lines User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SC  [txt]  User's Tot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: INFOTOP, INF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ese files are displayed when Iniquity is displaying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all the current info-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File: INF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Codes : ~NM  [txt]  Info-Fo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DS  [txt]  Info-For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ST  [txt]  Status/Type Of Info-Form (Mandatory/NUV/nor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CP  [txt]  Has This Info-Form Been Comple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: LASTCTOP, LASTC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ese files are displayed when Iniquity is displaying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call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File: LASTC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Codes : ~CN  [txt]  Call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UN  [txt]  Call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NM  [txt]  Caller's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LO  [txt]  Calle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BR  [txt]  Caller'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DT  [txt]  Date Of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TI  [txt]  Time Of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NU  [txt]  New User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AC  [txt]  User's Phone Numbe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: MAILTOP, MAIL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ese files are displayed when the user is listing thei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File: MAIL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Codes : ~MT  [txt]  Current Mess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SN  [txt]  Sen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RN  [txt]  Recei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TI  [txt]  Time Message W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DT  [txt]  Date Message W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MN  [txt] 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: MAREATOP, MAREA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ese files are displayed when the user has requested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ing of all the message areas. The high light file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wave codes as the midd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File: MARE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Light : MAREA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Codes : ~AT  [txt]  Message Are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AN  [txt]  Message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NF  [txt]  Number Of Messag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SP  [txt]  Sponsor Of This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: MCONFTOP, MCONF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ese files are displayed when the user has requested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ing of all conferences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File: MCONF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Codes : ~CK  [txt]  Key Identifier Used To Select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CN  [txt]  Name Of The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: MSGLTOP, MSGL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ese files are displayed when a user has requested to l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messages in the current message base. The high ligh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the same wave codes as the midd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File: MSGL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Light : MSGL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Codes : ~MT  [txt]  Current Mess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SN  [txt]  Sen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RN  [txt]  Recei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TI  [txt]  Time Message W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DT  [txt]  Date Message W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MN  [txt] 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: PROTLTOP, PROTL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ese files are displayed when the user is asked to sel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ransfer protocol so that the downloading, or uploading m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File: PROTL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Codes : ~KY  [txt]  Key Used To Select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PN  [txt]  Protoco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PT  [txt]  Type Of Protocol (ie Batch/BiDirectional/Nor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NM  [txt]  Protoco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: USERLTOP, USERL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ese files are displayed when the user has request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quity to display the us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File: USERL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Codes : ~ID  [txt] 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UN  [txt]  User'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RN  [txt] 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LC  [txt] 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UC  [txt] 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SL  [txt] 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DS  [txt]  Downloa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NT  [txt]  User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LO  [txt] 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BR  [txt] 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SX  [txt]  Sex (Male/Fe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AC  [txt] 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 Wav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: AD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file is displayed the a user is adding a new bullet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ard to the 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Codes : ~BN  [pos]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PN  [pos]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SN  [pos]  SysOp's Name/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BR  [pos]  Max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SF  [pos]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ST  [pos]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IN  [pos] 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OT  [pos]  Other Prompts (ie "Saving BBS", "BBS Sav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: AUTO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file is displayed as the header to the auto-messa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reen, it's displayed before the actual text in the auto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Codes : ~MT  [txt]  Auto-messa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SN  [txt]  Sen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TL  [pos]  The Top Line Of The Auto-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: AUT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file is displayed as the footer to the auto-message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placed at the end of the actu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Codes : ~MT  [txt]  Auto-messa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SN  [txt]  Sen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: CHA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his file is used for the split-screen c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ve Codes : ~ST  [pos]  Top Left Corner Of The SysOp's Chat Window,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For SysOp's Cha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SB  [pos]  Bottom Right Corner Of The SysOp's 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~UT  [pos]  Top Left Corner Of The User's Chat Window,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For The User's Cha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UB  [pos]  Bottom Right Corner Of The User's 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: 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file is displayed when the user has requested mo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o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Codes : ~FN  [txt] 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DL  [txt] 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SZ  [txt]  Size Of File (In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UL  [txt]  Uploa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DT  [txt] 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UD  [txt]  Dat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TM  [txt]  Transfer Time (In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FP  [txt]  File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~##  [txt]  Line ## Of This File's Description (I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: FIL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file is displayed when a file is being tested us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file scanner system after a successful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Codes : ~FN  [txt]  File Name Of Fil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FS  [txt]  Size Of The Fil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PI  [pos]  Position For Information And Statu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L1  [lit]  Integrity/CRC Test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L2  [lit]  Archive Decompression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L3  [lit]  Virus Scan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L4  [lit]  Age test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L5  [lit]  File Deletion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L6  [lit]  Archive Comment Application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L7  [lit]  External Maintenanc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L8  [lit]  Description Import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L9  [lit]  Sauce Comment Check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: FS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file is displayed when a user is posting a message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of the message bases, also know as the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Codes : ~MT  [pos]  Mess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CM  [pos]  Editor Command Promp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TL  [pos]  Top Line Of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BL  [pos]  Bottom Line Of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AN  [pos]  Anonymous Message Toggle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AS  [pos]  AutoSig Usage Toggle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~SL  [pos]  Status Line Position (Row). Must Be Plac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tween The ~TL and ~BL Wav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codes are not necessary, but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SN  [pos]  Sen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RN  [pos]  Recei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DT  [pos]  Messag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TI  [pos]  Messag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IN  [pos]  Insert Mode Status (On/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LN  [pos]  Curren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CN  [pos]  Current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: 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is the full screen file listing template file.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wave codes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Codes : ~TL  [pos]  Top Line Of File List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BL  [pos]  Bottom Line Of File List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~PM  [pos]  Position (Row) For The File Listing Horizont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~PI  [pos]  Position (Row) For Other Inform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ng/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FI  [pos]  Column For The List File Numbers [Optiona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FN  [pos]  Column For The Lis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FS  [pos]  Column For The File Sizes [Optiona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FP  [pos]  Column For The File Points [Optiona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FD  [pos]  Column For Th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FT  [pos]  Column For The Fla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C1  [col]  Normal Tex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C2  [col]  Dark Tex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C3  [col]  Bright Tex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C4  [col]  Normal Hi-Lighte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C5  [col]  Dark Hi-Lighte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C6  [col]  Bright Hi-Lighte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codes are not mandatory, but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AN  [txt]  Name Of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FA  [txt]  Current File Area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~Sx  [pos]  Start Position Of Scroll Bar (Horizontal only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is code Should Be In The Colour That You Wa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Scroll Bar Background, And 'x' Should B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oll Bar Background Character (Any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~Ex  [pos]  End Position Of Scroll Bar. This Should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lour That You Want For The Actual Bar, And 'x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uld Be The Bar Character (Any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: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file is used in the full screen logon screen,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he user enter's their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Codes : ~LN  [pos]  Position To Prompt Fo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LP  [pos]  Position To Prompt F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~LI  [pos]  Position To Display And Prompt For Oth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formation, Such As The User's phone Number, Bi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e, System Passwor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LH  [pos]  Position To Display Login Help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: MAIL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file is displayed when the user is reading their EMAI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used as the header fo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Codes : ~TI  [txt]  Time Messag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~DT  [txt]  Date Message Was Create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SN  [txt]  Sen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RN  [txt]  Recei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MT  [txt]  Mess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MN  [txt]  Message Number Out Of Tot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ST  [txt]  Messag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UN  [txt]  Sender's User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TL  [pos]  Top Line Of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: MSG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file is displayed when a user is reading mess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bases, this is used as the header fo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Codes : ~TI  [txt]  Time Messag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DT  [txt]  Date Messag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SN  [txt]  Sen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RN  [txt]  Recei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MT  [txt]  Mess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MN  [txt]  Message Number Of Tot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MA  [txt]  Current Messag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RP  [txt]  Number Of Replies To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ST  [txt]  Messag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UN  [txt]  Sender's User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TL  [txt]  Top Line Of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: NEW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file is displayed when a new user has completed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pplication, this will allow them to make any last minu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ve Codes : ~**  [pos]  Position To Prompt For User Configura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*A  [pos]  Text File Library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Ax  [pos] 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Bx  [pos] 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Cx  [pos]  Birth Date (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Dx  [pos] 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Ex  [pos] 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Fx  [pos]  User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Gx  [pos] 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Hx  [pos]  Yes/No Bars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Ix  [pos]  Expert Mode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Jx  [pos]  Hot Key's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Kx  [pos]  Screen Pausing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Lx  [pos]  AutoQuote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Mx  [pos] 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Nx  [pos]  Current text File Librar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Ox  [pos]  User's Postal/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the above codes 'x' can be any character (other then ESC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will be the key that allows the user to edit that particula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not to have two key'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: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file is displayed when a new user has to be voted on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y user that has access will see this screen and can vo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Codes : ~UN  [txt]  User Name Of The User Being Vo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YV  [txt]  Number Of 'Yes' Votes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NV  [txt]  Number Of 'No' Votes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YN  [txt]  Number Of 'Yes' Votes Needed To B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NN  [txt]  Number Of 'No' Votes Before Auto-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01-~12  [txt]  Comment # 1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: QWK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file is displayed when the user is downloading a QW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line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Codes : ~LC  [lit]  Light When Creating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LD  [lit]  Light When Creating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LE  [lit]  Light When Exporting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LI  [lit]  Light When Including 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LZ  [lit]  Light When Compressing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MA  [pos]  Current Messag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MS  [pos]  Total Number Of Msg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NM  [pos]  Number Of New Messag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~TS  [pos]  Total Size Of QWK Packet (In Kbytes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EA  [pos]  Echomail Area?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TN  [pos]  Total Number Of Msg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: QWK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file is displayed when uploading an REP offline mai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Codes : ~LU  [lit]  Light When Uncompressing REP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LP  [lit]  Light When Processing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LS  [lit]  Light When Updating Messag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MA  [pos] 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TM  [pos]  Total Number Of Impor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SN  [pos]  Sender Of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RN  [pos]  Receiver Of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MT  [pos]  Title Of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: SHOW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file is displayed when a user has requested to view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 BB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Codes : ~BN  [txt]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PN  [txt] 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SN  [txt]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BR  [txt]  Max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SF  [txt] 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ST  [txt]  Fil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IN  [txt] 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NM  [txt]  List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: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file is displayed when a user has requested to pla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tr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Codes : ~TL  [pos]  Top Left Corner Of The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BR  [pos]  Bottom Right Corner Of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SC  [pos]  User's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LN  [pos]  Number Of Lines Z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LV  [pos] 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: USER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file is displayed when a user has entered the u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figuration editor, they only have the option to edi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ve Codes : ~**  [pos]  Position To Prompt For User Configura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*A  [pos]  Text File Library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Ax  [pos] 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Bx  [pos] 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Cx  [pos]  Birth Date (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Dx  [pos] 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Ex  [pos] 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Fx  [pos]  User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Gx  [pos] 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Hx  [pos]  Yes/No Bars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Ix  [pos]  Expert Mode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Jx  [pos]  Hot Key's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Kx  [pos]  Screen Pausing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Lx  [pos]  AutoQuote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Mx  [pos] 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Nx  [pos]  Current text File Librar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Ox  [pos]  User's Postal/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the above codes 'x' can be any character (other then ESC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will be the key that allows the user to edit that particula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not to have two key'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Section 7.1 - Text File Librar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FILE LIBRARY is a *.TFL file designed to contain all tex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rmal, wave, or repeat text files) in one 'TOME',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ication, and to allow users the ability to choose their own T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screens. With Iniquity toggled to use the ability, Iniquity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in the user's predefined TOME, and if it can't find the necess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then search the TEXT directory for the file. In order for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TOMES they must exist in the LIBS directory. Iniquity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ilt in editor that will allow you to add, remove, or edit TOM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ing in th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 Filename   Description               Author      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FI-INIQ    Iniquity Defaults         Fiend [quad-p]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KK-INIQ1   Iniquity Menu Set #1      Kamikaze [tMS]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KK-INIQ2   Iniquity Menu Set #2      Kamikaze [tMS]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SP-INIQ    Iniquity Menu Set         sp [?]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DL-INIQ    Iniquity Menu Set         Daylight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[I]nsert [D]elete [E]dit [M]ove [Esc]Quit �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Insert - This option allows you to add a new TOM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 Delete - This option allows you to remove a TOME from th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] Edit   - This option allows you to change the current settings of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ME currently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M] Move   - This option allows you to change the current position of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ME currently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Section 7.2 - Standard MCI Cod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 codes give the SysOp the ability to make a screen that 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that one screen will display the correct information to each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certain MCI codes look at certain fields in a user'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. These codes can be used almost anywhere if you put your min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be used in all SysOp defined strings, all text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ext files and repeat ANSI's. MCI codes consist of thre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of which is always the percent sign "%" (without Quotes)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ing of all the current MCI codes, along with a brief descrip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  - User's autosignature, line number # (6 lines 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  - User's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  - Us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 - Number of lines in user's autosignature (0 = No S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  - Yes/No - User's autoquote togg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  - User's Birth date, format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  - BB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  - Baudrate currently connected at (or local for loc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  -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  -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 - Current file conferenc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  - Current message conferenc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  - User's number of call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  - Today's number of call'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 - Today's total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 - Today's full date (October 2, 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K  - User's number of Kbyt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 - User's total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  - Today's total number of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  - User's DSL (Download Security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  - Today's date (10/02/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  - Today's total number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  - User's terminal emulation (ANSI/AVATAR/RIP/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  - Current fil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  - User's date of first call, format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  - Current file newscan poin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  - Current file area ID (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  - User's Number Of Fi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  - File newscan date, format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K  - Yes/No - User's current hot key togg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- User's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- Name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- Input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  - Version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 - Current Text File Library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  - Date of user's last call, format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- Current Text File Librar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  - User's location (City, State/Provi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  - Current messag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  - Current message area ID (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  - Current Message number, w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  - Current menu name, for use is menu titles 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  - Total number of messages in area, w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  - User's number of wai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  -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  - Yes/No - User's pause screen togg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  - User's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  - Us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  -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  -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 - RIP Terminal type and version, detected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  - User's SL (Security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  - Sysop's Handle/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- User's sysop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  - Sysop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  - User's gender (Male/Fe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  - Total number of calls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  - User's time limit/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  - Total number of email messages sent 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  - Current time (12:04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  - User's time left online (In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  - Current time in 24-hour format (15: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  - Total number of posts 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  - User's total time allowed on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  - Total number of us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Z  - The average post:call ratio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  - User's current access level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  - User's total number of calls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  - User's number of Email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  - 2-Letter Initials For The Current User'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K  - User's number of Kbyt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  - User's total number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 - User's handle/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O  - User's User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- User's total number of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Z  - User's post:call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  - Iniquity Version (Long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  - Yes/No - User's expert mode togg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N  - Yes/No - User's Yes/No bar togg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  - Yes/No - User's flag x (A-Z)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- Here are some special codes that can be used in specific area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display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%%filename.ext - This code must be at the beginning of the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command should not be used with string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ntain special codes (IE %S1). (The extens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d if the file is in the TEXT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}xx            - Pads all following MCI codes to 'xx' character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will add spaces if the actual string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 less then 'xx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{xx            - Limits all following MCI codes to 'xx'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will cut off characters if the actual st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has more then 'xx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@xx            - This code creates line movement of left and 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column 'xx', but will not move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amp;xx            - This code creates row movement of up and dow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ew row on the screen. This code will not mov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ection 7.3 - Standard Control Cod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odes are used to perform direct cursor manipulation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colour, stop the cursor from completing it's screen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ort period of time, move the cursor to a new location; Each cod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own function and result. Control codes can be used almost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defined strings, all text files, including special text file's,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's, where ever you plan on putting them. Control codes consist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the first of which is always a pipe character "|"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ing of all the current control codes along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what they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- Sets foreground colour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- Sets foreground colour to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- Sets foreground colour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- Sets foreground colour to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- Sets foreground colour to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 - Sets foreground colour to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- Sets foreground colour to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- Sets foreground colour to LIGHT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- Sets foreground colour to DARK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 - Sets foreground colour to LIGHT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Sets foreground colour to LIGHT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Sets foreground colour to LIGHT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 Sets foreground colour to LIGHT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- Sets foreground colour to LIGHT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- Sets foreground colour to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- Sets foreground colour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- Sets background colour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- Sets background colour to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- Sets background colour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- Sets background colour to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- Sets background colour to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- Sets background colour to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- Sets background colour to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- Sets background colour to LIGHT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- Save the current colou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- Load (restore) saved colou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0 - Background Colour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1 - Background Colou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 - Background Colour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3 - Background Colour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4 - Background Colour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5 - Background Colour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6 - Background Colour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7 - Background Colour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 - Move the cursor to the last row (Bottom, 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- Move the cursor down on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 - Move the cursor to the end of the current row (end, 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 - Move the cursor to the beginning of the current row. (home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 - Move the cursor one colum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 - Move the cursor one colum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 -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 - Move the cursor to the fist row (top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 - Move the cursor up on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 - Clear to end of line (fast w/ansi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- Delay for 3/4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 - Delay for a half-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- Delay for a milli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 - Delay for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 - Home the cursor (Moves to position 1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 - Restore saved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 - CR+Linefeed (nex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 - Display's 'Press a key to Continue' prompt, and waits fo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 - Waits For A Single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 - Display's 'Paused - Continue?' prompt, and waits f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 - Saves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0 - Sets colour attribute to user-defined erro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1 - Sets colour attribute to user-defined tex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2 - Sets colour attribute to user-defined low tex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3 - Sets colour attribute to user-defined high tex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4 - Sets colour attribute to user-defined info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5 - Sets colour attribute to user-defined low info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6 - Sets colour attribute to user-defined high info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7 - Sets colour attribute to user-defined menu item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8 - Sets colour attribute to user-defined lightba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9 - Sets colour attribute to user-defined border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Section 7.4 - Info-Form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-Forms are sort of used as question period storing the answer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the text file has a list of questions that can be asked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ode's you use you can make the user need to enter a small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or you can allows them to skip passed it. Ther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-Form editor that can be used to create the information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 Filename       Description                    Mand NUV 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EXAMPLE.INF    Example infoform               No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[I]nsert [D]elete [E]dit [Esc]Quit �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Insert - This option allows you to add a new info-form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 Delete - This option allows you to remove an info-form from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] Edit   - This option allows you to edit an info-form tha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selected to edit an info-form, the following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</w:t>
      </w:r>
      <w:r>
        <w:rPr/>
        <w:t>- Iniquity Infoform Editor -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Current infoform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Description              Example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Filename                 EXAMPLE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Mandatory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NUV infoform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] Previous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] Next info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] Description - This option allows you to enter in a description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B] Filename    - This option allows you to enter in the file nam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-form associated with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] Mandatory         - This option allows you to toggle Iniquity's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mandatory flag, if active then Iniquity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ce the user to fill it out before allow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into the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 NUV Infoform      - This option allows you to set the info-form a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ew user voting form. If active, the major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urrent user's must vote in the new user's fav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fore the new user can b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] Access            - This option allows you to set the acces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xpression that will determine who has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[] Previous Infoform - This option allows you to return to the previo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]] Next Infoform     - This option allows you to move on to the nex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Current Info-Form Wave Code'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xx - Set's The Input Field To 'xx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*= - Enable's The 'Minimum Input', This Forces The User To En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hing Into The Following Fields Before The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*- - Disable's 'Minimum Inp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** - Restore's Input Field Length To 25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N - Norma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M - Input Will Be Converted To Pro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U - Input Will Be 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L - Input Will Be Con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C - Words Will Be Capitaliz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E - All Vowels Will Be Forced To Lower Case, Other's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W - All Vowels Will Be Force To Upper Case, Other's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I - All I's Will Be Forced To Lower Case, Other's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BD - Date Input [mm/dd/yy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PN - Phone Number Input [(xxx)xxx-xxxx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NM - Number Input, All Letter's And Other Key'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FN - File Name Input, Valid File Name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Section 8 - SysOp Defined String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defined strings are used to display certain informa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when a screen hasn't been created for the option, or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rong, or a user is being prompted for something. As you can se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uses, not all of them are described yet, and can be a pain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time. When you've found an environment you like with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usually best to copy the data file to as backup and put it awa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goes wrong. Each of the strings below can be customized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variables in the strings, which will be explained. Below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f what you'll see on your ow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001, [misc]  Detecting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S( detecting emu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002, [misc]  No emulatio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S( failed dete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003, [misc]  ANSI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S[ Ansi detected!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004, [misc]  Avatar/ANSI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S[ Avatar detected!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005, [misc]  RIP/ANSI detected (terminal: %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S[ Rip detected! - %S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[[]Previous []]Next [1-5]Edit string [/]Search [=]Jump �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[] Previous      - This option allows you to move back a group of f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]] Next          - This option allows you to move to the next group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1-5] Edit String - This option allows you to edit one of the string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ly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/] Search        - This option allows you to search for a particula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=] Jump          - This option allows you to jump to a specific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: The following two commands can be inserted to the begining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, to center or just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|&lt;String&gt;  - Will Center the st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&gt;&lt;String&gt;  - Will Justify the string to the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Section 8.1 - Miscellaneou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Detecting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Iniquity is attemp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detect the user'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S[ Detecting Terminal Emulation ] - ANSI/AVATAR/RIP/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No emulatio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Iniquity detect's 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S[ Failed Detection ] - No Emulatio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ANSI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Iniquity detect's AN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S[ ANSI Detect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Avatar/ANSI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Iniquity detect'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I/AVATA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S[ ANSI/AVATAR Detect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RIP/ANSI detected (terminal: %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Iniquity detect'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P/ANSI emulation. %S1 is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S[ ANSI/RIP Detected: %S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Connected at %S1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after the user's emu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tected. %S1 is the baud rate at which the user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/ connected at %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System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When you have a menu command that requires the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, this str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System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Paused - [S]top / [C]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ile reading a messag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s several pages long, and allows the user to qu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ading it, or have it displayed a page at a time,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ontinuous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-\ Paused &lt;q&gt;uit &lt;c&gt;ontinuous /-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Press a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you've selected a pa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[ press any key to continue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Sorry, your time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's time has ru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Sorry, your time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Initializing Iniqu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ll detection phas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ave been completed and before Iniquity load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S[ Initializing Iniquity 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Condition  : Sorry, you have been auto-logged off due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not star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ask while they were online for a certain period of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line will be seen just before they are dis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ctivity timeout.  Hanging u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Section 8.2 - Logi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system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at the login prompt whe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is required to enter in the syste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your name, handle, or us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prompted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user name or number during the log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you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prompted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Complete phone number: (###)##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prompted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   : [xxx]xx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your birthdate [mm/dd/yy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prompted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date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Unknow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Iniquity doesn'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gniz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Log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entered i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ong password, phone number, or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Apply as a NEW 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prompted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m to apply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?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your name, handle or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entering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ir name, number or handle when they login. Thi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as th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name, handle or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entering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password, this is displayed as th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Please complete you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entering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phone number, this is displayed as th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mplete you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your 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entering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birth date, this is displayed as th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Logon to system as a new 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been ask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y want to apply as a new user, this is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 to system as a new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syste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entering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system password, this line is displayed as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syste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Section 8.3 - Menu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Menu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required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in a password to ente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\ Enter menu access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Menu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denied 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Access to menu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Command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denied 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Command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Invalid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hit a wro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In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Invalid menu command: "%S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entered in 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correct menu command while attempting to use a "//\\x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mand, where 'xx' is the command. %S1 is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Invalid menu command: "%S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Section 8.4 - New Us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Please Select an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new user is asked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lias with which they want to us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al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Your REAL First and La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new user is asked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real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Your Date of Birth [MM/DD/YY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new user is asked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birthdate [mm/dd/yy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Your Voice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new user is asked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voic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voice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new user is asked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stre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Your Cit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new user is asked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ity they liv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your city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Do You Wish to Use Yes/No Selection B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new user is asked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wish to use yes/no selection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yes/no b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able HotKeys for Faster Menu In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new user is asked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wish to use hot ke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hotkeys for inp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able "Expert"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new user is asked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wish to use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"expert"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Please Select a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new user is ask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in the password they want to us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password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Invalid Alias.  Choos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new user has ente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n incorrect user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Invalid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Duplicat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new user has ente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 user name that is already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user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In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new user has ente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n invalid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Invalid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You Must Enter Your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new user has onl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ed in only their first or thei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enter your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Invalid 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new user has ente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n invalid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Invalid 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Condition  : Password Too Short.  It Must Be At Least 4 Charac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ength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new user has ente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 password that is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Your password must be at least 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--   Password Vali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new user is ask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-enter their password to ver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Passwords Do Not Match. 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new user has ente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 wrong password during the password valid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sswords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Saving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new user has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pplication, and their information is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Saving your information ... pleas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You Are Currently %S1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new user has ente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ir birth date. %S1 is the ag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%S1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Your Sex? [M]ale [F]em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new user is asked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female or 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ex [M]ale/[F]ema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NewUser Application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new user is asked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new user application password, a user must kn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 if they wish to apply for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Incorrect NewUs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new user has ente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wrong new us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NUP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your screen length in 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new user is asked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ength of their screen i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length in 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your state or province abbre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new user is ask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in the state or province they liv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state/province abbrevi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able screen pau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new user is asked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want to use screen pa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creen pa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Use reply AutoQuo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new user is asked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want auto quot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message autoquo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Your country? [U]nited States / [C]anada / [O]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new user is promp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country they liv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untry? [U]SA/[C]canada/[O]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the name of your 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the new user ha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enter in a name of a country other then the USA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country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your postal/zip code [format: %S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new user is promp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ir postal code, o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zipcode [%S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Proceed with new user application pro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new user has view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APPLY.ANS screen and is asked if they wish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e with the applic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 with application pro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Section 8.5 - Cha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- Chat Mode Initia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the SysOp has enter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LF�-- Chat mode initiated ---|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- Chat Mode Termina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the SysOp has clos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LF�-- Chat mode terminated ---|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Why do you wish to chat with the SysOp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select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with the SysOp and is asked for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Enter chat reason.|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Condition  : The SysOp is currently not available to chat, t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v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user has paged with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-pag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Sorry, the sysop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Pa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Description: This string is displayed as the p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ag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Condition  : Sorry, the SysOp was unable to answer your page, t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v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SysOp is unabl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wer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Sorry, the SysOp couldn't answer you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Condition  : Sorry, you can't page the sysop (maximum per call 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attempt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too many times, more then what the limit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, you can't page the sysop any more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Condition  : Chat availability is disabled.  Do you wish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r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they SysOp is un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chat but the user has the ability to over r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 and still attempt to pag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is not available.  Do you wish to overr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chat overrid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they user is promp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chat over rid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verrid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Incorrect overrid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entered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rrect chat over rid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Paging sysop ... (press any key to abor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the system is pa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ysOp, giving the user an attempt to abort the p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ing sysop ... (press space to ab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Send email to the sysop (%S1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the SysOp didn't answ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email to %S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Section 8.6 - DO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-] SysOp in DOS. Please Wait [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the SysOp has jump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LF�-- SysOp in DO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-] SysOp has Returned From DOS [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the SysOp has return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LF�-- SysOp is back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Section 8.7 - Full Screen Edi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Abort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prompted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wish to ab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Abort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Message Editor Command [?/Help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If you've specified no command prompt position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late, this str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Command [?�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Condition  : Enter Iniquity Message Editor Command.  Hit '?'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pressed the "/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Editor command? [?�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Saving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saving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Saving messag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Section 8.8 - Messag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Insufficient ACS to Post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doesn't have AS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post in a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have post acces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|CSMessage Dest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asked for wh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ssage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SDestination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Private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asked i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i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Message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asked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message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There Are No Messages in the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tries to rea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in a base that currently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Message bas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Start Reading At Which Message? [1-%S1][Current=%S2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asked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ich message they wish to read. %S1 is the tot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messages in the base, and %S2 is the messag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is currently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Start reading at [1-%S1], current [%S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Condition  : -- Reading Message %S1 of %S2 � Comman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?/Help�CR/Next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read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ssages. %S1 is the message the user is current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ading, and %S2 is the total number of message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� reading message [%S1 of %S2] � Command [?/help, enter/nex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Post a Message in This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asked if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sh to post a message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Post in this ar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New Mess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asked if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sh to enter in a new mess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Enter new mess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First Line of Message to Quote [1-%S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quoting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ssage and is asked to start at which line. %S1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ngth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Enter first line of message to quote [1-%S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Second Line of Message to Quote [%S1-%S2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quoting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ssage and is asked to end at which line. %S1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user has selected to begin the quoting, and %S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ine number of the last line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Enter second line of message to quote [%S1-%S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Messag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deletes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Message delet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Message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undeletes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Message undelet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-- Global Message NewSca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begins to sc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new messages in all availabl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S|LF�-- Global newscan initiated.|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-- Global Message NewSca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comple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messag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Global newscan completed.|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Message area %S1 - [%S2] Msgs � Newscan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scanning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ew messages, each base will be scanned and this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ll be displayed. %S1 is the message area, and %S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otal number of message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Area %S1 - [%S2 msgs] - scann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Message area %S1 - [%S2] Msgs � Comple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message base has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pleted for new messages scanning. %S1 is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ea, and %S2 is the total number of messages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Area %S1 - [%S2 msgs] - complete ...|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Newscan all message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asked if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scan all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NewScan all message ar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Packing Message Area [%S1] - %S2 Ms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select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ack the message areas. %S1 is the message area, and %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total number of message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Packing area: %S1 [%S2 msgs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Message Packing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message packing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Pack All Message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asked if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pack all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Pack all message ar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posted a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t is anonymous, this will be displayed in plac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SAnonymous|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Post Anonymous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asked if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post this message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anonymous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You Must Read ALL Messag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tried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of a message base that is tagged a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LF�-- You must read all of the messages in this ba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Message base newscan pointer set to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read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and selects the key '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Newscan pointer set to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Change to which message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changing to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Change to which message ar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Current message area is now %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changed to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message area. %S1 is the new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Current message area is now %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new message pointer date [mm/dd/yy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changing to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poin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Enter message pointer date [mm/dd/yy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Update all message area poin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entered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new pointer date, and is asked if they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message areas to use the new poin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Update all message ar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Upload prepared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asked if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upload a prepa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prepared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Scanning for mandatory messa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scanning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mandatory messages that they may not have rea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Scanning for mandatory messag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password for this messag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changing to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area that is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Enter message area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AutoQuote text from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replying to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and the SysOp has the ask autoquot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Quote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Message posted in area: %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message has be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osted. %S1 is the message area that the message w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posted in area: %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Lowest accessibl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changing to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ew message area, Iniquity will inform the user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west accessible message area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s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Highest accessibl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change to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ew message area, Iniquity will inform the user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est accessible message area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s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Section 8.9 - Auto-Messag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No AutoMessage Currentl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there isn't an auto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Examp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The automessage is empt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Can't reply to an anonymous auto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the user has attemp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eply to an anonymous auto-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reply to an anonymous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Section 8.10 - Bulletin Board System Li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the Name of the BBS to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asked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of the BBS to ad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That BBS Already Exis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entered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plicat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That BBS is already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BBS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asked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 number of the BBS they are entering in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SysOp of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ask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name of the SysOp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's Alias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the BBS's Maximum Baud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ask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maximum baud rate for the new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Baudr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asked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of the softwar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oftware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the BBS's Maximum Storage in Mega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asked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aximum amount of disk storage for the new BB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Storage (mb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asked for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information for the new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Info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Adding BBS to L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Iniquity is saving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addition to the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Saving entr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Save This System to BBS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asked if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save the entry to the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Save en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There Are Currently No Board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the BBS listing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ly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There are no entri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system number to display [1-%S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chosen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ist one BBS in the list, %S1 is the total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rie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Display which BBS? [1-%S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Remove which BBS from list? [1-%S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deleting 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try from the list. %S1 is the total number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Delete which entry? [1-%S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Delete this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asked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ormation on deletion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Delete this en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Clear the entire BBS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clearing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ire BBS list of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Delete entire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Section 8.11 - Electronic Mai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That user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entered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that is not foun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User not fou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You currently have no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's mail box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You have no mail waitin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number of message to begin reading at [1-%S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reading the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mail, and is asked which message to starting reading 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%S1 is the total number of messages they have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Begin reading at which message [1-%S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Condition  : -- Reading Email %S1 of %S2 � Comman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?/Help�CR/Next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reading the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mail, this is displayed as the prompt. %S1 is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urrent message they are reading, and %S2 i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messages they have waiting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Reading Email %S1 of %S2 � Command [q/quit�?/help�enter/nex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mail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denied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ility to post, or read,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Delete original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replied to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and has saved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Destroy original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You have email.  Rea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email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ked if they want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You have email.  Rea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mail sent to %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sent e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user. %S1 is the user that it was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mail sent to %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Delete all read e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asked if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delete all read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-/ Delete all read 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Section 8.12 - File Transf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Select protocol [CR/Abort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selecting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nload or uploa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Select protocol [enter/abor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Section 8.13 - Auto-Signatu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AutoSig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saved thei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auto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AutoSi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Delete current AutoS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wants to dele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current auto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Destroy current autosi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AutoSi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delete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AutoSi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Current AutoS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display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current auto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Current autosig:|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You have no Auto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doesn't have 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 signature and they've tried to displa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] Your autosig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Upload prepared AutoSigna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asked if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upload a prepared auto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Upload prepared autosigna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Section 8.14 - 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password for this fi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changing to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area that is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Enter file area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Change to which file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changing to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Change to which file ar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Current file area is now %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changed to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file area. %S1 is the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Current file area is now %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Sorry, this file area contains n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file area has n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it and a user has tried to li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rry, there are no fil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Sorting file area [%S1] - %S2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sorting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s in the bases. %S1 is the file base name, and %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total number of files in th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Sorting area: %S1 [%S2 files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Sorting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the file sorting h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Sort all file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asked if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sort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Sort all file ar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filename to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ask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name of the fil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S&lt;-&gt; enter filename to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Searching for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Iniquity is looking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that the user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search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Iniquity isn't able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%S1 found in file area: %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Iniquity finds the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user was looking for. %S1 is the file name, and %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file base name that the file was foun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%S1 found in file area: %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File %S1 does no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the file is in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isting, but doesn't actually exist on the HD. %S1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file %S1 does no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File download -- [Enter/C] Continue, [Esc/A] Ab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Iniquity has found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 and has displayed the file information to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t then gives the user the ability to continu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nload, or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press enter to download, escape to ab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%S1: Insufficient time remaining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doesn't ha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ough time to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%S1: insufficient time fo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File area %S1 - [%S2] files � Newscan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scanning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ew files. %S1 is the file area name, and %S2 i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number of files in th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\] newscanning area %S1 �� &lt;%S2 files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Newscan all file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asked i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scan all file areas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NewScan all file ar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file newscan date [mm/dd/yy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ask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 new file pointer date (see MCI listing for %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\] enter newscan date [current: %FD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%S3: Insufficient file pts.  Have: %S1, required: %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doesn't ha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ough file points to download a file. %S1 is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user has, %S2 is what is needed. %S3 i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that the user is trying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3: insufficient file points [have: %S1 - required: %S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%S2 would exceed your daily dl limit of %S1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attempt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ownload a file after they've used up their downloads/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atio. %S1 is the limit a user has. %S2 i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that the user is attempting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2 would exceed your daily download limit of %S1 fil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%S2 would exceed your daily dl kb limit of %S1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exceed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ir daily kilobyte limit. %S1 is the total Kby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er can download in a day. %S2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is attempting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2 would exceed your download limit of only %S1kb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Sorry, %S1 has not yet been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tried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ownload a file that has not yet been validated. %S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%S1 has not been validat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filespec to list [Enter for 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wants to li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s, they can use a iniq*.* to look for all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with "iniq", or hit enter to list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filespec to list|LF[enter/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No matching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Iniquity doesn't fi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files that have the filespec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atching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Sorry, your download batch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tried to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to their download batch when it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, your download batch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filename to add to b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adding a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ir download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filename to add to 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File "%S1" added to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file has been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batch. %S1 is the file name of the file that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"%S1" successfully added to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Condition  : Selected for download: %S1 [size = %S2 bytes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= %S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downloading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 and Iniquity will list all the selected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er's batch. %S1 is the file name of the file, %S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size of the file, and %S3 is the time it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: "%S1"  [size = %S2 bytes, time = %S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Total selected: %S1 files, %S2 bytes [time = %S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downloading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 and Iniquity is tallying up the batch listing. %S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s the total number of files being downloaded, %S2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tal number of bytes being downloaded, and %S3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ount of time to download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selected: %S1 files, %S2 bytes [time = %S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%S1 files in batch, download them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Iniquity inform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er how many files are in their batch, and is as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m ifthey want to download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files in batch [%S1 file(s)]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That file is already in your download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Iniquity finds a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t the user has selected for download is alread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ile is already in your download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Transfe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the file transfer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ai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Transfe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the file transfer h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successfu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%S2 bytes sent in %S1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the transfer is d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iquity is summarizing what was sent. %S1 i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umber of files sent, and %S2 is the total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ytes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2 bytes sent in %S1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Condition  : Listing files - up/down: file selector; left/righ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as the help line when a u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listing the files in a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Listing files - up/down: file selection bar; left/right: mo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ligh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Condition  : File selector - up/down: filebar; left/right: mo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as the help line when a u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electing files to be added to their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File selector - up/down: select file; left/right: move men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gh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archive name to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selecting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rchive name to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Show information on which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asked to s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information pertaining to the file they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information on which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You do not have upload acces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tried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 a file to an area that they can not uploa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have upload acces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You do not have download acces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attempt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ownload a file from an area that they don't has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have download acces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%S1: Download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attempt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nload a file that they don't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1: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up to %S1 files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uploading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%S1 is the total number of files they c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ile(s) you wish to upload; max %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Hit ENTER on a blank lin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entering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to the file they hav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enter] on a blank line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[%S1] File to up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entering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 names of the files they are going to upload. %S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number that the file will be for uploading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%S1@04]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Sorry, %S1 is already on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attempt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pload a file that is already on the system. %S1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1 is already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file description(s) now or after trans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asked if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ant to add descriptions to the file's before o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have been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file description(s) now or after upl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Adding %S1 to file are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ll uploading has b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pleted and the file is being moved to the prop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. %S1 is the fil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ing %S1 to file area record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%S1 added [%S2 line 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Iniquity has found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scription file in the archive. %S1 is the 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%S2 is the total number of lines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1 added [%S2 line 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file description for %S1.  Blank lin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asked to ad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description of the file, after the upload, %S1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description for %S1.  Hit enter on a blank line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Desc line #%S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entering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scription for the file, %S1 is the lin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1@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%S1 would put your UL/DL ratio out of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set thei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pload/download ratio off balance. %S1 is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file that would tip i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1: Sorry, your UL/DL ratio is out of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Condition  : %S1 would put your UL/DL kilobyte ratio out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set thei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pload/download kilobyte ratio off balance. %S1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 of the file that would tip i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1: Sorry, your UL/DL kb ratio is out of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Lowest accessibl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changing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eas, Iniquity will inform the user of the lowe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ibl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s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Highest accessibl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changing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eas, Iniquity will inform the user of the highe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ibl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s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filespec to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prompted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specification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File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Search all file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asked if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ant to search all file areas when looking for a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All File Ar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Search all file confere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asked i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ant to search all file conferences when look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All File Conferen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Searching file area %S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entered 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formation in for the file spec and Iniquity is n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arching the file areas. %S1 is the name of the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 that Iniquity is look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File Area %S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No matching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Iniquity has not fou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thing matching the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Match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Blind upload detected.  Found: %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after a user has upload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s and Iniquity found that there are a few mo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at was originally recorded. %S1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was blind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%S1 Is A Blind Up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Perform a "blind" uplo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the user is uploading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s prompted if they want to blind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d upl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Section 8.15 - Conferenc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Select message conference to join [?/list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selecting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message conference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Select message conference &lt;?/list �� enter/curren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Select file conference to join [?/list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selecting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file conference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Select file conference &lt;?/list �� enter/curren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Joined message conference: %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changed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new message conference. %S1 is the name of the ne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Joined message conference: %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Joined file conference: %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changed to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ew file conference. %S1 is the name of the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Joined file conference: %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Section 8.16 - File Attac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description of attach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ask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description for the file they want to attach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Enter file description.|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File "%S1" successfully attached t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the file has be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ached to the message. %S1 is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File %S1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Condition  : There is already a file attached to this messag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message already h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 attached to it. The user is asked if the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ach a new fil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 File already attached.  Replac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There is a file attached to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Iniquity informs a u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a file is attach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re is a file attached to this message.|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Attached file description: %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Iniquity is display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s description. %S1 i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: %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Attached file name: %S1, size: %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Iniquity is display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name and size of the attached file. %S1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file, and %S2 is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%S1|LF  Size: %S2|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Do you wish to download this file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asked if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download the atta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ould you like to download i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Section 8.17 - QWK/REP Packe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Gather messages from current conference on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attempting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ownload a QWK packet, they are asked if they wan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nly collect this conferences messages (see MCI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%C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-: Gather msgs from current conference only? [%C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Condition  : Error encountered while creating QWK message packet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n error occurr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cking of th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-: qwk download err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QWK packet size: %S1 bytes ... Downloa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asked i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ant to download the QWK packet. %S1 is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-: qwk packet size: %S1 bytes ... downloa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Sorry, there are no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there aren't any ne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-: sorry, no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Update message area newscan poin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wants to h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message pointers updated after processing a QW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-: update message newscan poin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Updating message pointers ... Please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Iniquity is upda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ssag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-: updating pointers ...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Condition  : Error encountered while processing REP packet, info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n error has occurr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processing the RE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-: rep processing err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This REP packet has already been uploa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attempt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 a REP packet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P packet has already been up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Include your own messages in pac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asked if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ant to include their own messages in the QWK p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your own messages in pack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Section 8.18 - File Scann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%S1 passed integrity (CRC)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Iniquity has tested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 for it's integrity and the file has passed. %S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1 passed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%S1 failed integrity 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Iniquity has tested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 for it's integrity and the file has failed. %S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1 failed CRC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%S1 decompres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Iniquity ha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ompressed a file successfully. %S1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1 successfully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rror decompressing %S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Iniquity has fail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ompress a file completely. %S1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hile uncompressing %S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%S1 passed virus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the file has pass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irus scanner. %S1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viruses found in %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%S1 failed virus s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virus has been fou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file. %S1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1 failed virus s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%S1 passed age test.  File date: %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file has passed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ge restriction phase. %S1 is the file name, and %S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at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1 passed age test.  File [%S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%S1 failed age test!  File date: %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file has failed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ge restriction phase. %S1 is the file name, %S2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1 failed age test!  File [%S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Useless files removed from %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Iniquity has remov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s that you have selected to have removed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. %S1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less files stripped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Necessary files added to %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Iniquity has added 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s you have selected to be added to the archives. %S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advertisements adde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BBS file comment successfully added to %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Iniquity has added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ent to the archive. %S1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mment added to %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xternal maintenance on %S1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Iniquity has comple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y external maintenance that is to be executed. %S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maintenanc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Description found in %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Iniquity has found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file in the archive. %S1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No description found in %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Iniquity has not fou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file in the archive. %S1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scription found in %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Sauce description found in %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Iniquity has found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uce description in the archive. %S1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uce description loaded from %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%S1 does not contain a sauc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Iniquity did not find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uce description in the archive. %S1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1 has not been sa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%S1 has passed all fil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the file passed. %S1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1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%S1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the file failed. %S1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1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Section 8.19 - Info-Form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Fill out which infoform? [1-%S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prompted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lect an info-form to fill out. %S1 is the tot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info-forms that can be fill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out which infoform? [1-%S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This infoform has already been completed.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selected 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-form that they have already fill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lready completed this infoform.  Re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Section 8.20 - Passwor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current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is chang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assword, they will first be asked to enter in thei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urrent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In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incorrect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ed in their curren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your new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the user is chang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ir password, and they have successfully entere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new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Password must be at least 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the user has attemp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enter in a password that is less then 4 charac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must be at least 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Verify new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almo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pleted the password changing process. They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ify their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enter password for ve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Passwords do not m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incorrect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tered in the password, when they are attempting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ify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s do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Password successfu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a user has correct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ified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Section 8.21 - New User Vot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Checking for new users to vote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Iniquity is looking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y new users that have yet to be voted on b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that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uv] Scanning for new us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Your vote for %S1? [y)es n)o a)bstain i)nfofo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Iniquity has found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er and is prompting the current user for thei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S1 is the name of the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%S1 exist on this bbs? [y)es n)o a)bstain i)fo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Leave a comment about this 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after the user has voted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y are prompted if they want to leave a commen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a com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Enter nuv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the user has chosen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eave a comment about the user, this is the 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%S1 has been auto-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the required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'Yes' votes have been achieved. The new user is t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pgrade to the pre-defined level. %S1 i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that has been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1 has been vali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%S1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the required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'No' votes has been achieved. The new user's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s deleted from the records. %S1 is the name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1's account has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No NUV infoforms exist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Iniquity was unable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nd the Info-Form that the new user should hav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ser has not completed any newuser inf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dition  : New user voting is disabled on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Description: This string is displayed when new user voting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sabled on the system, and you have chosen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tring with the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user voting is not used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ection 9 - User Configuration Edi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user configuration editor, you are able to edit or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that is currently on your system. By doing this you are abl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 control over your user's access settings and information.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editor via the command line parameter, using the WFC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one of two menu commands, one for user's and one for you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users will not have the ability to edit as much as you can,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wave file, you can give them a desirable amount of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edit. The following is the actual screen that you would se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loaded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</w:t>
      </w:r>
      <w:r>
        <w:rPr/>
        <w:t>- Iniquity User Editor -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] Current #   1 of 1                 [[] Previous       []]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Handle      Blackball              [B] Password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Real name   Chris Bowlby           [D] Phone number (902)542-0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Address     351C Chase Court       [E] Location     Wolfville,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SysOp note  None                   [G] Usernote    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=] User flags  [ABCDEFGHIJKLMNOPQRSTUVWXYZ]       [#] Zip code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Birthdate   07/20/75 [J] Gender       Male     [K] Baudrate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] Level ID    E        [M] SL           255      [N] DSL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] Msg area    1        [P] File area    1        [Q] File pts    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] Calls       2        [S] Last call    10/18/95 [T] First call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] Start menu  STARTUP  [V] Page length  24       [W] Email now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] Time today  63997    [Y] Time p/day   640      [Z] Calls today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Posts       0        [2] Email        0        [3] Post/call %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Uploads     0        [5] Downloads    0        [6] Daily DL    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7] UL Kb       0k       [8] DL Kb        0k       [9] Daily Kb    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] UL/DL ratio 64000    [!] U/D Kb ratio 64000    [@] Textfile lib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%] "Yes" votes 0        [$] "No" votes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] Edit colors    [+] Autosignature   [?] Edit user prefs [&gt;] Upgrad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amp;] View infoforms [~] Clear infoforms [*] Delete user     [&lt;] Lower 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/] Current # - This option allows you to jump to the user you want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[] Previous  - This option allows you to move to the preceding user'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] Next      - This option allows you to move to the next us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Handle    - This option allows you to edit the user'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Password  - This option allows you to edi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Real Name - This option allows you to edit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Phone Number - This option allows you to edit the us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Location     - This option allows you to edit the use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Address      - This option allows you to edit the us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Usernote     - This option allows you to edit the accounts user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SysOp Note   - This option allows you to edit the accounts Sysop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=] User Flags   - This option allows you to toggle the user flags on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#] Zip Code     - This option allows you to edit the account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Birthdate    - This option allows you to edit the user's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J] Gender       - This option allows you to 'change' the user's gender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le or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K] Baudrate     - This option allows you to edit the user'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] Level ID     - This option allows you to edit the user's leve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M] SL           - This option allows you to change the user's securi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N] DSL          - This option allows you to change the user's downloa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O] Msg Area     - This option allows you to change the user's curr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P] File Area    - This option allows you to change the user's curr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Q] File Pts.    - This option allows you to change the number of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s a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R] Calls        - This option allows you to change the user's tot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S] Last Call    - This option allows you to change the date of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T] First Call   - This option allows you to change the date of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U] Start Menu   - This option allows you to change the start up menu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user. This is the menu the user is routed to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on process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V] Page Length  - This option allows you to change the number of line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's screen displa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W] Email Now    - This option allows you to change the number of emai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currently waiting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X] Time Today   - This option allows you to set the amount of tim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has lef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Y] Time Per Day - This option allows you to set the amount of time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have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Z] Calls Today  - This option allows you to change the number of call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has made to the system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1] Posts        - This option allows you to change the total number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posts a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2] Email        - This option allows you to change the total number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 posts a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3] Post/Call %  - This option allows you to change the user's curr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t/call ration (P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4] Uploads      - This option allows you to change the total number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s a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5] Downloads    - This option allows you to change the total number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s a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6] Daily DL     - This option allows you to change the user's dai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7] UL Kb        - This option allows you to change the total number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bytes a user h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8] DL kb        - This option allows you to change the total number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bytes a user ha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9] Daily Kb     - This option allows you to change the user's dai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 Kbyte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0] UL/DL Ratio  - This option allows you to change the user'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/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!] U/D Kb Ratio - This option allows you to change the user'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/download Kbytes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@] Textfile Lib - This option allows you to change the user's curr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file library to a ne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%] "Yes" votes  - This option allows you to change the number of 'Yes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tes that the new us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$] "No" Votes   - This option allows you to change the number of 'No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tes that the new us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-] Edit User Colors    - This option allows you to change the user'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+] Edit Autosignature  - This option allows you to edit the user's au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?] Edit Preferences    - This option allows you to edit a user'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s, like hot key's, screen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&gt;] Upgrade User Access - This option allows you to upgrade a user'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ess level to the next availab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&amp;] View InfoForm       - This option allows you to view the info-form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the user ha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~] Clear InfoForm      - This option allows you to clear the info-form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the user ha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Delete User         - This option allows you to delete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&lt;] lower User Access   - This option allows you to lower a user'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 access level to the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ection 9.1 - User Preference Edi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USER PREFERENCE editor, you are able to modify certain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us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</w:t>
      </w:r>
      <w:r>
        <w:rPr/>
        <w:t>- User Preference Editor -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Yes/No bar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Expert mode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Hot keys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Screen pausing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Autoquote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1] Yes/No Bars    - This option allows you to toggle the user's Yes/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r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2] Expert Mode    - This option allows you to toggle the user's Expe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3] Hot Keys       - This option allows you to toggle the user's Hot Ke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4] Screen Pausing - This option allows you to toggle the user's Scr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us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5] Autoquote      - This option allows you to toggle the user's Au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ot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Section 10 - Archiver Setu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Iniquity's internal ARCHIVE editor, you must use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 With the WFC screen option 'ARCHIVER SETUP', or wit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'*Z'. When the editor has been successfully loaded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imilar to the one displayed below. This screen gives you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hat will allow you to change the settings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</w:t>
      </w:r>
      <w:r>
        <w:rPr/>
        <w:t>- Iniquity Archiver Editor -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Current archiver #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Active archiver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File extension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Archive signature   PK^003^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Compress command    PKZIP -rpa -ex %AF %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Decompress command  PKUNZIP -do %AF %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Test command        PKUNZIP -t %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Comment command     PKZIP -z %AF &lt; %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Delete command      PKZIP -d %AF %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List character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J] Internal viewer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K] Success errorleve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] Check errorlevel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] Previous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] Next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] Active Archiver    - This option allows you to toggle Iniquity's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is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B] File Extension     - This option allows you to set the extension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iquity will look for when determining wh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hi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] Archive Signature  - This option allows you to set the signatur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rchive. The archivers use this signature to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it is in fact this type o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 Compress Command   - This option allows you to set the command 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at Iniquity will use when compressing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] Decompress Command - This option allows you to set the command 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at Iniquity will use when decompressing a li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] Test Command       - This option allows you to set the command 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Iniquity will use when testing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G] Comment Command    - This option allows you to set the command 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at Iniquity will use when adding a commen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H] Delete Command     - This option allows you to set the command 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at Iniquity will use when deleting files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I] List Character     - This option allows you to set the character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ill be placed on the command line when a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ntaining a large number of files to be ad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J] Internal Viewer    - This option allows you to set Iniquity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iewer that will be used when a user has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view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K] Success ErrorLevel - This option allows you to set the ERRORLEVEL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o determine if the files have been compresse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ompressed, or tes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K] Check ErrorLevel   - This option allows you to toggle Iniquity'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bility to check the ERRORLEVEL for possibl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[] Previous Archiver  - This option allows you to return to the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]] Next Archiver      - This option allows you to move to the n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There are three current MCI codes that can be used with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AF  - This is the archiv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FN  - This is the file name or file spec to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CF  - This is the archive comment tex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Section 11 - Protocol Setu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Iniquity's internal PROTOCOL editor, you must use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 With the option in the WFC screen 'PROTOCOL CFG', or wit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'*X'. When the editor has been successfully loaded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imilar to the one displayed below. This screen will give you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ptions that will allow you to change the parameters of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</w:t>
      </w:r>
      <w:r>
        <w:rPr/>
        <w:t>- Iniquity Protocol Editor -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Current Protocol #  1              [[] Prev            []]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Active Protocol     Yes            [B] Batch Protocol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Bidirectional       No             [D] Activation Key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Description       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Acces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Log File            %TD\DSZLOG.%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Receive Command     dsz port %CP speed %BR rx %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Send Command        dsz port %CP speed %BR sx %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J] Filename Position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K] Status Position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] Batch Li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] Environment Cmd     SET DSZLOG=%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] Result Code Means   Transfe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] Receive Code #1     R              [U] Send Code #1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] Receive Code #2     r              [V] Send Code #2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] Receive Code #3                    [W] Send Cod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] Receive Code #4                    [X] Send Cod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 Receive Code #5                    [Y] Send Cod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] Receive Code #6                    [Z] Send Cod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[] Prev            - This option allows you to return to the previo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]] Next            - This option allows you to move on to the n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] Active Protocol - This option allows you to toggle the protocol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ve or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B] Batch Protocol  - This option allows you to set the protocol up a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atch protocol. This is used when more then o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] BiDirectional   - This option allows you to set the protocol up a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i-directional protocol. This means that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 send and rece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 Activation Key      - This option allows you to set the key tha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must press to call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] Description         - This option allows you to enter in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] Access Required     - This option allows you to set the acce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xpression that will be used to determin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has access to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G] Log File            - This option allows you to enter the path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le name of the file that will be used as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for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H] Receive Command     - This option allows you to enter in the comm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ine that Iniquity will use when receiv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I] Send Command        - This option allows you to enter in the comm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ine that Iniquity will use when sending a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J] Filename Position   - This option allows you to enter in the lo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the file nam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K] Status Position     - This option allows you to enter in the lo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the status of the protocol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L] Batch List Filename - This option allows you to enter in a file n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f the file that Iniquity will use to store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ser's upload or download batch list.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ust be able to support batch uploads or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order for this op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M] Environment Cmd     - This option allows you to enter in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nvironment command line that Iniquity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DOS before loading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N] Result Code Means   - This option allows you to toggle the meaning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result codes, if they return a failed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a successfu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O]-[T] Receive Codes   - These options allow you to enter in the cod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are used when receiv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U]-[Z] Send Codes      - These options allow you to enter in the cod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are used when sen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These MCI code's can be used to simplify adding new protoco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a base. Iniquity will look at each code and insert the prop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BR  - The User's Curren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CP  - The Node's Current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ND  - The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TD  - The Path To The Current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LF  - The Path And File Name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%FL  - The Full Path And File Name To The Batch List File (Bat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FN  - The Full Path And File Name To The File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Section 12 - File Area Edi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up Iniquity's internal FILE AREA editor, you must use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 With the WFC screen option 'FILEAREA EDITOR', or wit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'*F'. When the editor has been successfully loaded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imilar to the one displayed below. This screen gives you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hat allow you to change the settings in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 Description                Filename  ACS    ulACS  dlACS 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New Iniquity file area     NEWAREA   s25    s50    s50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[I]nsert [D]elete [E]dit [M]ove [Esc]Quit �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I] Insert - This option allows you to add a new file area to the cur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 Delete - This option allows you to remove a file area from the list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all records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] Edit   - This option allows you to edit a file area currently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, to change it's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M] Move   - This option allows you to change the file areas location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selected to edit a file base, the following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</w:t>
      </w:r>
      <w:r>
        <w:rPr/>
        <w:t>- Iniquity File Area Editor -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Current Area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Description              New Iniquity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Filename                 NEW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File Path                C:\INIQ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Area Sponsor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Access ACS               s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Upload ACS               s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Download ACS             s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Sort Method     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J] Sort Direction          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] Previo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]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] Description    - This option allows you to enter in a description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area, this will be used as the fil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B] Filename       - This option allows you to enter in a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to store file are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] File Path      - This option allows you to enter in the path whe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in the area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 Area Sponsor   - This option allows you to change who the sponso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file area is. This is usually the person who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] Access ACS     - This option allows you to set the access express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to determine who has access to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] Upload ACS     - This option allows you to set the access express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ed to determine who can upload directly in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G] Download ACS   - This option allows you to set the access express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ed to determine who has access to downloa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H] Password       - This option allows you to enter in a password tha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er must enter correctly or they will be refused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I] Sort Method    - This option allows you to set the sorting metho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ll be used when sorting the file area. There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ly eight method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File Name   - 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Extension   - Sorted By Extension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Size        - Sorted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Date        - Sorted By Dat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Upload Date - Sorted By Date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 Uploader    - Sorted By Name Of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. Downloads   - Sorted By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. None        - Not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J] Sort Direction - This option allows you to set the direction that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ant the files to be sorted, either in ascending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[] Previous Area  - This option allows you to return to the previou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]] Next Area      - This option allows you to move on to the next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ection 12.1 - File Conference Edi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up Iniquity's internal FILE CONFERENCE editor, you must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methods. With the WFC screen option 'FILE CONF EDITOR',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'*!'. Once the editor has been successfully loaded Iniqu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screen similar to the one displayed below. This screen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 list of options that will allow you to change the fi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 Description                          ACS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New File Conference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[I]nsert [D]elete [E]dit [M]ove [Esc]Quit �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I] Insert - This option allows you to insert a new conference in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Delete - This option allows you to remove a conferenc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] Edit   - This option allows you to change the current settings of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 alread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M] Move   - This option allows you to move a conference to a new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ve selected the option to edit a conference, the follo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</w:t>
      </w:r>
      <w:r>
        <w:rPr/>
        <w:t>- Iniquity File Conference Editor -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Current Conference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Key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Description              New Fi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] Previou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] Nex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] Key         - This option allows you to set the key that a user mu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ess in order for Iniquity to switch over to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B] Description - This option allows you to enter in a description,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, that will be used in the con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] ACS         - This option allows you to enter in the access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at will be used to determine if a user has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[] Previous    - This option allows you to return to the previo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]] Next        - This option allows you to move on to the nex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Section 12.2 - File Information Edi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quity offer's the ability to edit a files information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, but there are two different types of editor's, depending 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 editor from to edit the files information. If you call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listing the files in a file base, you will not be able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lete, a file from a file base. You may only move and delete a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ll the menu command version of the editor, that means th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install this option into the menu, and you must call that opt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required to activa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</w:t>
      </w:r>
      <w:r>
        <w:rPr/>
        <w:t>- Iniquity File Editor: New Iniquity file area -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] Current file #     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Filename            INIQ1A24.ZIP   [[] Prev            []]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Size                61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Date                10/3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Downloads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File points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Uploader            Bl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Upload date         11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Validated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Edit description    6 line(s)      [J] Vi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=] Move file                          [*]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] Apply description                  [-] Extra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߲����������������߲���������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</w:t>
      </w:r>
      <w:r>
        <w:rPr>
          <w:rtl w:val="true"/>
        </w:rPr>
        <w:t>ݲ� �</w:t>
      </w:r>
      <w:r>
        <w:rPr/>
        <w:t>۲</w:t>
      </w:r>
      <w:r>
        <w:rPr>
          <w:rtl w:val="true"/>
        </w:rPr>
        <w:t xml:space="preserve"> ������ݲ� �</w:t>
      </w:r>
      <w:r>
        <w:rPr/>
        <w:t>۲</w:t>
      </w:r>
      <w:r>
        <w:rPr>
          <w:rtl w:val="true"/>
        </w:rPr>
        <w:t xml:space="preserve"> ��</w:t>
      </w:r>
      <w:r>
        <w:rPr/>
        <w:t>۲</w:t>
      </w:r>
      <w:r>
        <w:rPr/>
        <w:t xml:space="preserve">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ܱ ۲���� ��� ��</w:t>
      </w:r>
      <w:r>
        <w:rPr>
          <w:rtl w:val="true"/>
        </w:rPr>
        <w:t>޲</w:t>
      </w:r>
      <w:r>
        <w:rPr/>
        <w:t>����� 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۰��</w:t>
      </w:r>
      <w:r>
        <w:rPr>
          <w:rtl w:val="true"/>
        </w:rPr>
        <w:t>ݲ�� ���ݲ���ܲ�</w:t>
      </w:r>
      <w:r>
        <w:rPr/>
        <w:t>۲</w:t>
      </w:r>
      <w:r>
        <w:rPr/>
        <w:t xml:space="preserve"> ���</w:t>
      </w:r>
      <w:r>
        <w:rPr/>
        <w:t>fi</w:t>
      </w:r>
      <w:r>
        <w:rPr/>
        <w:t>۲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ܲ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iniquity bbs v1.00 alpha 24 [10/31/95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/] Current File # - This option allows you to jump to another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[] Prev           - This option allows you to return to the previou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]] Next           - This option allows you to move to the next file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Filename       - This option allows you to edit the curr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Size           - This option allows you to change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] Date                - This option allows you to change the curr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 Downloads           - This option allows you to change the tot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] File Points         - This option allows you to change the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points that the file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] Uploader            - This option allows you to change the uploa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 to another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G] Upload Date         - This option allows you to change the date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 was upload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H] Validated           - This option allows you to change weather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has been valida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I] Edit Description    - This option allows you to modify the curr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escription. The number of line's of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escription are displayed on the screen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 if you modify the description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J] View Archive        - This option allows you to view the content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=] Move File           - This option is only available if you hav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editor from the menu, not the file list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ll be prompted for a new location to mov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to, another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*] Delete File         - This option is only available if you hav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editor from the menu option, not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isting. You will be asked to confirm the de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f the file, and if you agree to delete it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iquity will remove all information from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+] Apply Description   - This option allows you to add/update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 file to the curr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-] Extract Description - This option allows you to load the origin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 file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Section 13 - Message Area Edi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Iniquity's internal MESSAGE AREA editor you must us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 With the WFC screen option 'MSGAREA EDITOR', or wit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'*A'. Once the editor has been successfully loaded, Iniqu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screen similar to the one displayed below. This screen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 list of options that will allow you to change the setting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 Description                Filename  ACS    pACS   Max 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New Iniquity Message Area  NEWAREA   s25    s50    200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[I]nsert [D]elete [E]dit [M]ove [Esc]Quit �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I] Insert - This option allows you to insert a new message area in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 Delete - This option allows you to delete a message area from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] Edit   - This option allows you to change the settings of a mess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 currentl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M] Move   - This option allows you to change the location of a mess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 currentl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selected to edit a message area, the following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</w:t>
      </w:r>
      <w:r>
        <w:rPr/>
        <w:t>- Iniquity Message Area Editor -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Current Area   1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Description    New Iniquity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Filename       NEW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Msg Area Type  Local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Area Sponsor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Access ACS     s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Post ACS       s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J] Max Messages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K]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] QWK Name       New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Unhidden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Real Names     No                  [4] Mandatory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Private        Yes                 [5] Anonymou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] Previo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]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] Description   - This option allows you to enter in a description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used for the name of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B] Filename      - This option allows you to enter in a file name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ll be used to store all messages inform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] Msg Area Type - This option allows you to set the message area typ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are currently two type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Local message area - Used for local onl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EchoMail area      - Used for messag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G] Area Sponsor  - This option allows you to enter in a message are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ponsor, this is usually the person who created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H] Access ACS    - This option allows you to set the access express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t will be used to determine if the user has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I] Post ACS      - This option allows you to set the access express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t will be used to determine if the user can po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J] Max Messages  - This option allows you to set the maximum number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ssages that can be in the message area. If set to 0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nlimited number of messages are able to be kep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K] Password      - This option allows you to enter in a passwor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er must enter correctly in order to access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L] QWK Name      - This option allows you to enter in a name used b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QWK/REP processor when creating QWK files, or adding 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1] Unhidden      - This option allows you to set up the message area 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t it will remain visible if the even if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 a different conference, or if they don't hav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2] Real Names    - This option allows you to toggle the real names on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for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3] Private       - This option allows you to toggle the private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d setting for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4] Mandatory     - This option allows you to toggle the mandator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the message area, if on then the user must rea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5] Anonymous     - This option allows you to toggle the anonymou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 the message area, if on, then the user can post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[] Previous Area - This option allows you to return to the previou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]] Next Area     - This option allows you to move on to the next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Section 13.1 - Message Conference Edi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Iniquity's internal MESSAGE CONFERENCE editor, you must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methods. With the WFC screen option 'MSG CONF EDITOR',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'*@'. Once the editor has been successfully loaded,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a screen similar to the one displayed below.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a list of options that will allow you to select a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 Description                          ACS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New Message Conference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[I]nsert [D]elete [E]dit [M]ove [Esc]Quit �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I] Insert - This option allows you to insert a new message conferen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 Delete - This option allows you to remove a message conference fr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] Edit   - This option allows you to change the settings of a mess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 currentl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M] Move   - This option allows you to change the position of a mess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 currentl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ve chosen the option to edit a message conferenc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</w:t>
      </w:r>
      <w:r>
        <w:rPr/>
        <w:t>- Iniquity Message Conference Editor -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Current Conference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Key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Description              New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] Previou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] Nex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] Key         - This option allows you to enter in a key that the u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press in order to change to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B] Description - This option allows you to enter in a description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ssage conference, this description is used a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listing th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] ACS         - This option allows you to set the access expressio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determine if a user has access to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[] Previous    - This option allows you to return to the previou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]] Next        - This option allows you to move on to the next mess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Section 14 - Bulletin Board List Edi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Iniquity's internal BULLETIN BOARD LIST editor, you must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methods. With the WFC screen option 'BBS LIST EDITOR',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 '*B'. Once the editor has been successfully loaded,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a screen similar to the one displayed below.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a list of options that will allow you to select a list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 BBS Name                    SysOp                  Baud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Eternity                    Fiend                  14400  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[I]nsert [D]elete [E]dit [M]ove [Esc]Quit �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Insert - This option allows you to insert a new board in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Delete - This option allows you to remove a boar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] Edit   - This option allows you to change the settings of a boa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M] Move   - This option allows you to change the position of a board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selected the option to edit a BBS in the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</w:t>
      </w:r>
      <w:r>
        <w:rPr/>
        <w:t>- Iniquity BBS List Editor -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Current        1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Name           Eter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SysOp          F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Phone Number   (902)469-4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Baudrate 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Software      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Storage        12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Other Info     Iniquity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Who added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] Previo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] Nex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Name         - This option allows you to enter in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B] SysOp        - This option allows you to enter in the name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that will be displayed when view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] Phone Number - This option allows you to enter in the phone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will be displayed when view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 Baudrate     - This option allows you to enter in the maximum bau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ate of the system that will be displayed when vie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] Software     - This option allows you to enter in the softw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tem that will be displayed when view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] Storage      - This option allows you to enter the amount of stor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Mbytes that will be displayed when view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G] Other Info   - This option allows you to add any other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at you think might be necessary that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view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H] Who Added    - This option allows you to enter in the name o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added the boar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[] Previous     - This option allows you to return to the previous bo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]] Next         - This option allows you to move on to the next boar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Section 15 - Statistics Edi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Iniquity's internal STATISTICS editor, you must use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 With the WFC screen option 'STAT EDITOR', or with th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*H'. Once the editor has been successfully loaded, Iniquity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imilar to the one displayed below. This screen will give you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ptions that will allow you to edit the statistic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</w:t>
      </w:r>
      <w:r>
        <w:rPr/>
        <w:t>- Iniquity System Statistics Editor -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First Day           10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Calls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Posts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Email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Uploads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Downloads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Uploaded Kb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Downloaded Kb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] First Day     - This option allows you to change the day that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ard was firs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B] Calls         - This option allows you to change the total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lls that the system has received from the first d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ard wa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] Posts         - This option allows you to change the total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osts that have been posted since the first day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ard has be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 Email         - This option allows you to change the total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MAIL messages that have been posted on the boar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day it wa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] Uploads       - This option allows you to change the total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ploads that your system has received since the first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a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] Downloads     - This option allows you to change the total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ownloads that have occurred on the board sinc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 it wa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G] Uploaded Kb   - This option allows you to change the total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kilobytes that have been uploaded to the board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day it wa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H] Downloaded Kb - This option allows you to change the total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kilobytes that has been downloaded from the boar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day it wa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Section 16 - Chat Mode Command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types of chat modes that Iniquity has to off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s a 'Split Screen Chat Mode. This mode uses a wave text fi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t will use, you are able to completely configure it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have the options to use chat commands like the ones below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what is called 'Line Chat Mode', you are currently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this option but you have the use of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?            - This command is used to display the chat command hel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Acs xxxx     - This command allows you to test if a user would ha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 by using a condition expression 'xx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Batch xxxx   - This command allows you to attempt to add a file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bat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Bye          - This command is used to log off of the system will st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Cls          - This command is used to clear the screen on both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Page         - This command is used to send a beep to both the user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          - This command is used to exit manually from 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Receive xxxx - This command is used to receive a file from the user,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file has a different name that what was specifi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xxxx' then Iniquity will rename the file to 'xx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Receivebatch - This command is used to receive a group of files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, all files will be received with the names that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re sen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end xxxx    - This command is used to send file 'xxxx'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Sendbatch    - This command is used to send all the files in the us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download batch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Tetris       - This command allows you or the user to play the intern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etris game, for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Time         - This command is used to display the current time,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, as well as the total amount of time spent i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Type xxxx    - This command is used to display a text file while st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at mode, you must enter the full path and file name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 Iniquity will look in th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Section 17 - MicroDO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DOS is a DOS emulator that allows you to a select number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urrently 17 commands that can be used will in Micro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    - This command is used to display the comman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    - This command is used to exit the DO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 x     - This command is used to delete file(s), where 'x' is the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, or specification,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x    - This command is used to display a text file on the screen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'x' is the file name of the fil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N x     - This command is used to rename a file, where 'x' is the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to be renamed, you must also specify the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 x     - This command is used to list the files in the curre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, where 'x' is th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 x      - This command is used to change to a new directory, where 'x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he directory name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D x      - This command is used to make a new directory, where 'x'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D x      - This command is used to remove a directory, where 'x' i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name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:        - This command is used to change to a new drive, where 'x'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       - This command is used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x    - This command is used to send a file to the user, where 'x'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name of the fil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IVE x - This command is used to receive a file from the user, where '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he file name of the file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       - This command is used to display the current version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ro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SIZE x - This command is used to display the total file size i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rent directory, where 'x' is the file specification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(s) to be to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x    - This command is used to edit a text file using Iniquity'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nal full screen editor. 'x' is the file name of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 x     - This command is used to run external function's out side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quity's MicroDOS, where 'x' is the comman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Section 18 - SysOp Key'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quity supplies several key's that a SysOp can us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functions while a user is online. Each key's is activated b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ALT&gt; key at the same time that you press the SysO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key's currently available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 - Cycle Status Bar      - This option allows you to cycle the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rough the current selection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- Chat Mode Init/Exit   - This option allows you to enter and exit c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 - Fake Line Noise       - This option allows you to cause Iniquity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end line noise to the remote system, ca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sible loss o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Hang Up               - This option allows you to hang up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- SysOp Key Info        - This option allows you to display a hel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of the current SysOp ke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 - Jump To DOS           - This option allows you to 'JUMP' to a DO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mpt while the user is stil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 - Toggle Temp SysOp     - This option allows you to give the user Sys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tatus while they are still online. The us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e reverted to their normal access level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y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 - Toggle Remote Output  - This option allows you to suspend, or rest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utput to the remo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 - Status Bar On/Off     - This option allows you to turn the status b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 - Status Bar Top/Bottom - This option allows you to move the status b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rom the top of the screen to the bottom, or 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 - Upgrade User Access   - This option allows you to upgrade the user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ess level to the next availab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- Split Screen Chat     - This option allows you to enter, or exit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lit scree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 - Page User             - This option allows you to beep the us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mote side to see if they ar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- Add One Minute        - This option allows you to add one minute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user's time, for each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Subtract One Minute   - This option allows you to subtract one min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the user's time, for each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Scroll Lock] - Chat Toggle - This option allows you to toggle your c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vailability, if scroll lock is on, a user w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e able to page you unless they have c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rid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Section 19 - Event Edi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Iniquity's internal EVENT editor, you must use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 With the WFC screen option 'EVENT EDITOR', or with th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*V'. When the editor has been successfully loaded you will se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ne displayed below. This screen gives you a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ow you to add, edit, remove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 Description                Time   N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New Iniquity event         00:0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[I]nsert [D]elete [E]dit [M]ove [Esc]Quit �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Insert - This option allows you to add a new event to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Delete - This option allows you to remove an event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Edit   - This option allows you to edit an event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M] Move   - This option allows you to move an event that is currently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a base to a new location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have selected to edit an event, the following screen 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</w:t>
      </w:r>
      <w:r>
        <w:rPr/>
        <w:t>- Iniquity Event Editor -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ܲ�</w:t>
      </w:r>
      <w:r>
        <w:rPr/>
        <w:t>[command:       ]��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Event #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Active?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Description              New Iniquit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Time                    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Force event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Always run?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Offhook modem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Node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Last executed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] Previou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]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  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] Active        - This option allows you to set the event to active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-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B] Description   - This option allows you to enter in a string tha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used for the description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] Time          - This option allows you to enter the time, in 24 h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, that the event i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 Force Event   - This option allows you to force Iniquity to drop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if an event is about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] Always Run?   - This option allows you to force Iniquity to ru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 if it was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] Offhook Modem - This option allows you to force Iniquity to off hoo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odem when runn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G] Node          - This option allows you to choose what node the ev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run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H] Command       - This option allows you to enter the command tha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I] Last Executed - This option allows you to change the number of day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's been since the las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Appendix A - External Utiliti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PACK.EXE - The FILEPACK program is used to pack Iniquity's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scription data file, and should be performed regular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can save you disk space and speed up the file listing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packs the file descriptions, FILEPACK will sort the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pending on the order of the files in the 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rea (which can be changed by re-sorting the file ar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QLIB.EXE  - The INIQLIB program is used to create or modify the 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 LIBRARIES used by Iniquity. These libraries are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llection of several ANSI screens, including the wa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eat screens, and when you have activated the option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iquity will look through the TOMES to find the necess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s. If Iniquity can not find the files in the TOM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look for them in the TEX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re are certain command line function's that you mus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ware about when us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QLIB &lt;FILENAME&gt;.TFL &lt;DIRNAME&gt; -x|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- is the name of the *.TFL T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RNAME  - is the name of the directory where INIQLIB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ook for when creating a TOME, or creat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n extracting the files from the T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x       - is the command to invoke the extrac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r       - is the command to invoke the renaming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 and the author of the T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QMAIL.EXE - The INIQMAIL program is used to import and export all ech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il to the mail processor, like Gecho, and remove the *.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from th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re are certain command line function's that you mus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ware about when us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QMAIL PURGE|RESET|TOSS|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URGE - This will remove all *.MSG files from the echo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ies to conserve space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ET - This will re-scan all echo mail message areas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echo mail that wasn'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AN  - This will scan the echo mail message bases for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cho mail that has yet to be sent starting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scan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SS  - This will import any echo mail into the mess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reas after the mail processor has completed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raction from the messa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V2INIQ.EXE - The OBV2INIQ utility is used to convert your current OBV/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data base into the newest version of the Iniquit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se. There is only one really necessary parameter tha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eed and that is the path to the OBV/2 user data file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 would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V2INIQ x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- The drive letter where the data bas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- The path to the user recor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N2INIQ.EXE - The REN2INIQ utility is used to convert your current Reneg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 data base into the newest version of the Iniquit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se. There is only one really necessary parameter tha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eed and that is the path to the Renegade user data file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 would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2INIQ x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- The drive letter where the data bas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- The path to the user recor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Appendix B - ANSI Escape Cod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I escape codes are used by MS-DOS based system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f the cursor, and also change the colour attributes.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main base behind the function's used by Iniquit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's and move the cursor, creating a highly flexibl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de's are made up of two main part's, but the second pa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n down even farther. The first part is the escape code,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ode is ALT-27, and the second part makes up the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This part is made up of two to three main parts, the firs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[' bracket, the second being a number, or an identifier, and the thir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identifier, if the second part contains a number. Each Cod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s explained below, as you will see these code in ANSI scre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diting the through a text editor. The escape code will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'E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[2J       - This code is used to clear the screen, and plac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home position (1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[K        - This code is used to clear the line from the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sition to the end of the line, placing the cursor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[row;colH - This code is used to position the cursor on the scree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'row' represents the 'y' coordinate, and 'col'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x'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[Na       - This code is used to move the cursor up 'n'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[Nb       - This code is used to move the cursor down 'n'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[Nc       - This code is used to move the cursor right 'n'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[Nd       - This code is used to move the cursor left 'n'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[s        - This code is used to save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[u        - This code is used to return the cursor to the sa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[nm       - This code allows you to select a character attribute u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n' as the attribute, which can be one set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- No Speci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-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- Low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- Ita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-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-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- Rapid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-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- Concealed Text (No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 - Foreground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 - Foreground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 - Foreground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3 - Foreground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4 - Foregrou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5 - Foreground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6 - Foreground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7 - Foregrou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 - Background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 - Background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2 - Background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3 - Background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 - Backgrou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5 - Background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6 - Background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7 - Backgrou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Appendix C - Repeat ANSI Scree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quity uses a certain set of functions that can be used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amount of information, that is similar, but not the s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a repeat ANSI screen, what is it? Well you have an ANSI scr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of three, sometimes four, files, a header file, having a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???TOP.ANS where '?????' is anyone of the predetermined se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Iniquity that allows it to determine where to display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file is called a middle file, or ?????MID.ANS, where again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those characters, only this time the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after the header file, and will continue to be displ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quity runs out of information to display. Some screen's have a high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r ?????HIL.ANS, this file is used to show information that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urrent user, say they are listing messages in the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quity will high light those messages that are to the user, via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file. The last and final file is a footer ANSI, or ?????BOT.A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displayed immediately after Iniquity runs out of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file, and is usually the last fil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that I will be dealing with will be the middle file,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need to set it up a specific way in order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, or you could find weird screen displayed, of a blank li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information. The best way to fix an ANSI file for the midd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ot using the regular ANSI drawing programs, and just going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like DOS edit, or any other editor that you prefer to use. Nex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ing of all the MCI code's and Control code's as well as th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's that will be displayed in the middle file. You'll want to use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's as well as the Limit and Padding codes, so hold them clo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08@02:|11@06{23~NM|15@09~BN|04@33~PN|09@48~BR|07@56{21~SN|08@7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's that are preceded by a '|' character are the control c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 to change the colours between characters by Iniquity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ode function. The number's preceded by an '@' character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cursor 'at' the location specified on the current line,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vertical movement is used, therefore not destroying the desir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's that are preceded by an '{' character are used to limi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tring, that way you wont have string running into one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for a neater display. The last type of code used are the wave cod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preceded by a '~' character, and are file specific, s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ode's you use, or some of them wont work. All other character'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:' are used for normal screen enhancement's, to make it look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guarantee you, that when you use an editor and just us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quity's internal codes the screen will work every time, it's just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ing up you're display to match the header and footer file's. It'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s that, no animation is needed, nor the manual editing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it in ANSI, nor will you need to use an external utility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Only a one time edit,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Appendix D - Normal ANSI's With MCI And Wave Code Placeme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quity uses a group of files, called wave files, tha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creen's with complex display's. Wave codes are used to ei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 position, choose a color, print some text, or light up a charact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ntion normal MCI's codes. These screens are used differently by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ain wave code's that are specific to a file name, and those c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nly be used in those files. To create a screen that will wor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ANSI program that support's 'ANSIMATION', animation in an ANS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specific number of step's that you must follow, 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them in as much detail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Load up an ANSI drawing program that supports ANSIMATION, TheDraw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editor, for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Draw the form for the screen, this is boxes where certain item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d, a full screen box, anything that might be destroyed if a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string, were suddenly tossed in before the screen is displayed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it to be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Next, switch the program over to animation, and place all wave code'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going to have displayed, and all MCI codes that will also b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Then double check to see if you have any wave code's that need spec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ntion, like wave code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ave and tes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you have wave code's of the type [lit] then you should mak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color attribute's blink to give it the maximum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reating an ANSI screen that won't use the wave code's but will us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's, there are a couple of way's to manag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Activate the ANSIMATION before you place the MCI code's into the fi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cause the code's to write the string over what's alread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Don't activate the ANSIMATION, but use the limit, and padding code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age the length of the string's, as well as the 'at' code.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careful how you set up the screen if you do this because you'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djust the display so that all of the code's will be padded,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ed, and you must arrange everything else so that it accommod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Appendix E - Text File Librari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file library is a group of screen's all compiled into on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it could be all your ANSI, RIP, AVATAR files compiled into one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eparate groups, depending on what it is you want to separat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. There are a few major step's and a few small step's of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reate the screen's that you want to have as a menu screen set, se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a directory separate from all the other's, and place all file'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have in this T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Using the INIQLIB program, create a TOME by entering in a file nam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, and then the path of the files that will be placed into the T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asked to enter in a description of the TOME, and to en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e TOME, meaning the creator of all th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lace the TOME into the LIBS sub-directory in Iniquity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Load the system configuration and switch to the Miscellaneous Option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and activate option [H], Use TextFil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niquity will, when the text file libraries are active, always loo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user's selected TOME for the screen that is to be displayed.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iquity can not find the file in the TOME, then it will loo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XT directory for the file, so it's always good to have spare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re for back up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Appendix F - Light Bar Menu Scree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quity has a feature called LIGHT BAR menu's, these menu'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a screen so that it display's a lightbar selection menu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ption's as are in the menu. There are a few steps that you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the screen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reate the menu that you wish to use as the light bar menu, making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changed the menu type to 'LightB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Load up an ANSI program that allows you to use ANSIMATION, 'TheDRAW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program to use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Draw the layout to the menu, not including the menu option's as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dded later. This step is important as it will give your menu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hat will be used fo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Once you have completed the layout to the menu, turn on the ani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At the position that you want the first menu selection displaye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a '~01' code in the color that you want the highlighted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isplayed in, and then immediately after that code, you must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^01' code in the color that you want the non-highlighted option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You have three option's to be displayed in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. User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. Last Call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3. Quit To 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create the layout for your screen, and once that is done 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imation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lace the three code's i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01^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02^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03^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that the above code's are in their respective color'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them on the screen, you do this by changing to the new colo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lace the code on the scre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bove screen would look like this, they are displayed in thei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er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 Call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Quit To 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Appendix G - Info Form Scree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form's give you the ablility to ask a user a list of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them in a file. You are able to view these answers by enter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and selecting 'VIEW INFOFORMS', you can choose what infofor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if you have several to choose from. Iniquity uses an infofor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an infoform screen, definable by you, in order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o the user. There are also limit's that you can impos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form, forcing a user to answer certain questions, and the lik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ode's that are used to help with the input that you can u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code's and input code's are explained in the text file sub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'Info-Forms'. There are a few step's that you must follow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create an info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Using the Info-Forms editor, create a new Info-Form. Then edit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o suit your need's as to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Loading an ANSI program, create a screen that with the appropri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s and using the appropriate code's at the location wher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yping in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Be very careful when selecting code's to use as input controll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results could be very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of an info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Validation In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hat Is Today's Date? ~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hat Is Your Voice Phone Number? ~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hat Is Your Data Phone Number? ~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What Is Your Handle? ~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location's where the wave codes are displayed, Iniquity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or the answer to the question. When the user has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-form, all answer's will be saved to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Appendix H - Stacked Menu Command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quity's menu system allows you to configure a 'STACKED MENU COMM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one key to execute several menu commands. Stack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extremely useful for this, as it saves on steps for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in for you. To configure a stacked command, you will nee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ould make this useful. An option I'll be using is the built in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now there are two menu commands that do two separate thing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related to the game. The first one is the command to execut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this code is 'TP'. The other command is to view the high s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who have played, this code is 'TS'. These are the two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be stacking in m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First select a menu that you will add the options to. In this case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ing the option to the 'MAIN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Load up the menu editor, load up the menu you want to add the commands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dd an equal number of options as you will have commands.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add two option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Edit the first new option so that it has they key that activates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, as well as the initial function. For example, look at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</w:t>
      </w:r>
      <w:r>
        <w:rPr/>
        <w:t>- Iniquity Menu Command Editor -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߲���ܲ�</w:t>
      </w:r>
      <w:r>
        <w:rPr/>
        <w:t>[command:       ]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Current command     18 of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Description         Play The Internal Tetr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Command help        To Play The Game, Te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Menu keys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Access              s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Menu command       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F] Paramete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 Hidden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]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]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that I have the command 'TP' executed by this command. Thi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should have the description of what the command is going to d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also specify the key that will be used to activate the comm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needed by this and the following options. The access is up to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depends on who you want to have access to this option, and th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should reflec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Now I move to the next option, and modify that to look something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a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</w:t>
      </w:r>
      <w:r>
        <w:rPr/>
        <w:t>- Iniquity Menu Command Editor -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߲���ܲ�</w:t>
      </w:r>
      <w:r>
        <w:rPr/>
        <w:t>[command:       ]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Current command     19 of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A] Descri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B] Command hel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Menu keys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Access              s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Menu command        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F] Paramete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 Hidden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]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]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this is set up a little different, I have the tetris high scor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activated immediately after the game has been played. Not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not description, or help line; These are not needed as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be seen anyway even if the command is not hidden. The key is the s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or else it wouldn't work. In this case I have hidden the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for the sakes of doing so, it is not necessary to hid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will never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Now save the menu and try it out, you may or may not need to do a fe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cations so that it runs the way you want it to, but the basic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here so that should help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Appendix I - Setting Up Conferenc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a conference is all dependent on how you want th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. For example in your message conferences, you migh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for each message network that you carry, or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, you might want to separate your bases by type of files.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files in one conference, and all your door files in another.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on what you want your message and file system to look lik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one file conference and one message conference to show you the ba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a little practice and thought, you can make a really comple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implifie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First off, select what you want to separate; if it's a file area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ype of files that you have. One conference setting that is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e separation of adult files from the rest. This is a setting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t up for you to show you the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Next, enter the file conference editor and enter in the name and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example look at the scre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</w:t>
      </w:r>
      <w:r>
        <w:rPr/>
        <w:t>- Iniquity File Conference Editor -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߲���ܲ�</w:t>
      </w:r>
      <w:r>
        <w:rPr/>
        <w:t>[command:       ]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Current Conference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Key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Description              Adult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ACS                      S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] Previou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] Nex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created a conference for the adult file bases, with a key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'A' and a description of 'Adult Bases', also note the access leve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et for security level 75 meaning that only those with a SL of 7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will have access to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</w:t>
      </w:r>
      <w:r>
        <w:rPr/>
        <w:t>- Iniquity File Conference Editor -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߲���ܲ�</w:t>
      </w:r>
      <w:r>
        <w:rPr/>
        <w:t>[command:       ]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Current Conference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Key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Description              Regula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ACS                      S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] Previou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] Nex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also created a conference that will be used for the regula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s, a different key is used, and a new description has been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note the access level, S50, this means that anyone with SL or 5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can access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Last, I will edit my file areas to utilize the conference system in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ynamic way, I limit the access to the file area via the conference.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xample I have cre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</w:t>
      </w:r>
      <w:r>
        <w:rPr/>
        <w:t>- Iniquity File Area Editor -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߲���ܲ�</w:t>
      </w:r>
      <w:r>
        <w:rPr/>
        <w:t>[command:       ]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Current Area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Description              Adult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Filename                 JPE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File Path                C:\INIQ\FILES\JPE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Area Sponsor             Bl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Access ACS              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Upload ACS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 Download ACS            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]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Sort Method     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J] Sort Direction          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] Previo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]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changing the access ACS code to XA, I have limited access to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have access to the conference with the key of 'A'. The us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conference before they will view this particular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A message conference system works much the same way only it dea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essage bases instead of the file bases. Here's how you'd g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up a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First off, select what you want to separate; if it's a message area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type of message bases that you want to have. One conferenc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s popular is the separation of adult message areas from the r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etting that I will set up for you to show you the ba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Next, enter the message conference editor and enter in the name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, for an example look at the scre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</w:t>
      </w:r>
      <w:r>
        <w:rPr/>
        <w:t>- Iniquity Message Conference Editor -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߲���ܲ�</w:t>
      </w:r>
      <w:r>
        <w:rPr/>
        <w:t>[command:       ]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Current Conference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Key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Description              Adult Messag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ACS                      S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] Previou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] Nex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created a conference for the adult message bases, with a ke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of 'A' and a description of 'Adult Message Networks', also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cess level, it is set for security level 75 meaning that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L of 75 or greater will have access to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Last, I will edit my message areas to utilize the conference syste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dynamic way, I limit the access to the file area via the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example I have cre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</w:t>
      </w:r>
      <w:r>
        <w:rPr/>
        <w:t>- Iniquity Message Area Editor -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߲���ܲ�</w:t>
      </w:r>
      <w:r>
        <w:rPr/>
        <w:t>[command:       ]�����������������������[esc/quit]����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Current Area   1 of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Description    Adult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Filename     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Msg Area Type  Local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 Area Sponsor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] Access ACS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Post ACS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J] Max Messages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K]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 QWK Name     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Unhidden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Real Names     Yes                 [4] Mandatory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Private        Yes                 [5] Anonymou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] Previo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]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                                                   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changing the access ACS code to C, I have limited access to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have access to the conference with the key of 'A'. The us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conference before they will view this particular message are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