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 UNZip the file D075INHC.ZIP in any Directory You want ! (You already di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D:\PCB\PPE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CBDO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name Your old Welcome File(s) into Login/Loging/Login.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else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m into the PCB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new Welcome File (You only need ONE now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:\PCB\PPE\DOS\PCBDO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the PCBDOS.CFG File and change Systempw , Nup , Prompt and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A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in PCBTEXT Record #260 to ged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LAST NAME Promp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!D:\PCB\PPE\DOS\FA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eccessary for newuser registrati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 ALLOW ONE NAME USERS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RAF-D3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, that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EFAULT TO GRAPHICS AT LOGIN"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CBSetup | Configuration Options | Configuratio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one in PCBTEXT Record #149 to preve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kipping the welcom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!D:\PCB\PPE\DOS\GRAF-D3.PPE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you are ready to go !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 =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