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van bastard^i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Use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ibylOrdjAz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\|/_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gay 'select an alias' strings when appliying as a new user?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get a smooth animation of a chick ld drew asking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\|/_ how to get down with the funky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mpts.zip c:\obv\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bv\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 -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#        and make i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      %%na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   %%u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    %%pw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  %%pw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%%nopw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%%num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%%nop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        %%addres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         %%cit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%%nona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          %%dob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        %%m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         %%ansi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           %%avata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           %%y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 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'look and fe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'Show yes/no in app?'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\|/_ greets 'fo a p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ee! thanks for lettin me use your kickass 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 boy.. 'nuff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\|/_ plug 'fo NO R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ooved out obv� setu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holocaust 9o4�287�9862 nup:red d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