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  �����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������  �����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IGHLY � ADVANCED � RENEGADE � MODD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Matrix New File Scan Menu - By - Toyota.Ha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little RG Modification has been test many times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ver went wrong, I would still like to say use this RG Mo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bout this 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atrix New File Scan Menu. It is operated b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for this modification is very easy. You just run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nd include your Renegade path in the command line.       (e.g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-FSCAN.BAT C:\RG) Or you can just unzip MISC.ZIP in your Renegad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unzip MENU.ZIP in your Renegade MENU directory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's consent to edit the ANSI files. Just be sure to kee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r's and Modder's signature on the screen. Enjoy!     -TA.Ha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