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occie this time (again?!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here's some apply pex for all the guys out there wh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r have distro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hing like TheQuestion but cooler co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x,y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embers answers to redoing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... ehr ... that's it. Remember i did this in half an hour s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w and exciting but hey it should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sides ... it's free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one ... just copy the pex and ini to your pex dir, the ansi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iles dir and put BUFEXT.EXE in your autoexec.bat. Now ya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it out in ProBoard and then change the ansi and ini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 apply door /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the BUFEXT.EXE is needed to get the old answers again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garbage is given to you AS IS ... if it blow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and wait for the next version that blows up ha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i'm running out of ideas (sort of) so if you have some GREA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X ... just contact me and i'll make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EADLiNE!^E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: 173:100/208 DqPNet (ehh ... sort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: EXCESSiVE FORCE +31-(0)4975-72146, 22:00-07:00 h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