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stic BBS Mini Stats v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RG           [ 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IMP          [ ] ANSI         [ ] TEXT        [x] My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x] dos  [ ] os/2  [ ] windows [ ]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l is a mini stats for when you logon the bbs.  I lik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pid stats.  All it is is a small program that displays som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s as well as some personal info.  Since I am not a great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der don't expect sumthing to make you say WOW till I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STAT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STAT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.MNU  &lt;----------- Startup menu to display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 I will assume you know how to run the BBS software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un this.  Place this in the main Mystic directory. 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t if you don't you will have to make a un needed batch file.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mnu to your \menu directory and then change your startup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to startup.  Since I don't run mbbs I can't real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I will reserve this for the real MBBS modd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asicly runs when they logon the bbs.  Wow how easy. =)  I cov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/freeware.  You can send me what you thin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.  If you feel like donating to this, or if you have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hate it or have an idea for it or want to send a donatio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 (I have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are anal about donating to help out, but what the h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 and my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818.991.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to dorehq.dyn.m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