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egade Advanc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x] os/2  [x] windows [x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asicly advanced actions for Renegade BBS. It has the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familure with but with more custom actions add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play online games from ch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S.LST  &lt;-----------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S.ASC  &lt;----------- Action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S.DOC  &lt;----------- You'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. Place actions.lst in your \data directory and actions.a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\misc directory. That is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ing online games to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online games in chat I have added 3 slots for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the actions.lst file. I have LORD set up for you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put the batch file name in over what I have, put the name of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saying GAME NAME an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&lt;---- This is the name to call to play in chat ie /planets /l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ECG GAME_BAT.BAT %N &lt;---- Batch file and node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|07Just started Playing |13GAME NAME |07From Chat. %s will brb.&lt;-Room se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ECG Can be changed depending on your drop file. See the Renegad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rop file each letter creates. Remember to keep the proper spacing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end after using the slots I put in there add from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If its not set to the right amount of lines it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like any other actions. I have added a sysop ac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bbs that does not like bad language or for what ever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the screen of all nodes in chat. &lt;g&gt; Simple type /CLEA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the screen for you. I will be adding to this so loo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m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mod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, have an idea for it or want to send a registr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dorehq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