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: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der: Illu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: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: it-mt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ex       [X]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Menu      [ ]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Ansi      [ ]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    [ ]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ogon matrix.  Run the install prog.  Enable the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setup push "E" then "V" and you have it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ionist DoRE!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Odyssey 805-525-418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