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der: Illu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: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: it-pr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ex       [X]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Menu      [ ]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Ansi      [ ]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Other     [ ]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protocols.  when people put up boards their protocol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unless you know the arguments... like me. so i put one together and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them up.  this is a protoc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ist.evil.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call The Odyssey 525-4184,12. Evil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