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  <w:t>۲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۲����۲������ �������۲  ���������  ����� �����  ������ ���۲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۲���������� ���۲ ���۲ ���۲ ���۲ ����������۲ � ���۲ ��۱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۱���������� ���۲ ���۲ ���۲ ���۲ ����������۲ � ���۲ ��߰�����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߰�����۲��� ���۲ ���۲ ���۲ ���۲ ���۲ ������ ������� ���������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۱��� ���۲ ���۲ ���۲ ���۲ ���۲ �� ���۲ ���۲ ���������۱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߰��� ���۲ ���۲ ���۲ ���۲ ���۲ �� ���۲ ���۲ ��۲�����߰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  ���������  ����� ��� ���������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=-=-=-=-=-=-=-=-=-=-=-=-=-=-=-=-=-=-=-=-=-=-=-=-=-=-=-=-=-=-=-=-=-=-=-=-=-=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</w:t>
      </w:r>
      <w:r>
        <w:rPr/>
        <w:t>:dudes�of�revolutionary�enhancements�present: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g=-=-=-=-=-=-=-=-=-=-=-=-=-=-=-=-=-=-=-=-=-=-=-=-=-=-=-=-=-=-=-=-=-=-=-=-=-=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RE Userlister v.0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leg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oded by Dream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o let ya know that DoRE nor I will be help reponsible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blows up, or breaks your puter up. Its not intended, but in c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we are not responsible. Basicly its as is, and use at your own risk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arenteed to take up space on you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utility that will read your user record, and compil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users on your system. And the neat thing about it it is, you can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ansi. Just use the proper MCI codes. &lt;g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zip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SERLST.EXE &lt;--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USERLIST.CFG &lt;--- Gee I wo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SERLST.DOC &lt;--- Your rea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XT.ZIP &lt;--- The sample ans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_ID.DIZ &lt;--- Fo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ESC.SDI &lt;--- Same as befor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configuration first. Oh also back up your users.dat jus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umthing we all should do. One you set things up run the program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your menu editor and goto main.mnu locate where it has your userli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i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NB =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UN =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ST =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SX = 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SL =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~LC = Last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TU = Total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 quick addon, but you can also use padding with these.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lmid.ans provided. You can also if you desire, use your own ans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at util. That way you can have your own list custom. Not that man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do that. Any ways in the userlnfo the first two lines are what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ci in another ansi please include that ansi in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ime goes on, more mci's will be defined. Also in the file userlnf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ansis, that contain the mc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NOT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gard to the userlmid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looked at it you noticed that there was userlbot.ans in there. T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z it cointained an mci code. DO not put userltop.ans in there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mci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is real simple. Just tell it where your Renegade.dat is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the rest for you. It will write userlist.asc in your misc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\telegard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ut the trailing back slash in it. If you dont, then your a dor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 read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dm!D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