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 v0.01�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olor configura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tginfo &lt;outputfile&gt;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Futer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