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-  - 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 Shadow's File Request Program for Renegade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 -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2nd release for CREAM.. I got the idea off of iSTA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for OBV/2 ..... i fingered that i would try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effect, but have it for renegad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SR-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needs a lil' modding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file : edit dsr-req.cfg to fit your misc(ellaneous)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shure that yew have the \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 menu : edit the menu to fit your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put C:\DS\XXXXXXXX.XXX as the defaul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gie is set for a 10 line setup.. so yew need to make you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round 12 lines or so.. unless yer not putting a matrix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ax yew can make it is 14 lines.. because the prompt needs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the screen will scroll down a line and look like sh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time error 002 at 0000:040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the DSR-REQ.CFG file is move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error 002 at 0000:048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ans that the DSR-REQ.ASW file is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error 002 at 0000:049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the DSR-REQ.ASC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error 002 at 0000:017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the DSR-REQ.LOG file is move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002 at 0000:0400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hure that the DSR-REQ.CFG file is in the same dir as DSR-RE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02 at 0000:048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hure that your menu is reading the infoform called : DSR-REQ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 DSR-REQ.CFG is set to the correct MIS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02 at 0000:049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w deleted the request file to re-start the requests the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editor to make a blank file called DSR-REQ.ASC, if yew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file, then edit the config file to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02 at 0000:017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hure that the DSR-REQ.LOG file is in the same dir that ye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request file from.. If the file doesn't exis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then just make a blank file called DSR-REQ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roblems, call hellbound 309-937-2017 and chat me.. or a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the problem in the application let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-  - 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 Shadow's File Request Program for Renegade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 -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