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   ���   ���   ���   ���   ���    ����������  ��� 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� ����� ����� ����� ����� �����     ���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    ޲��</w:t>
      </w:r>
      <w:r>
        <w:rPr/>
        <w:t>۲</w:t>
      </w:r>
      <w:r>
        <w:rPr>
          <w:rtl w:val="true"/>
        </w:rPr>
        <w:t xml:space="preserve">޲  ��޲  ޲޲  ��޲  ޲޲          ��޲   ޲  </w:t>
      </w:r>
      <w:r>
        <w:rPr/>
        <w:t>۲</w:t>
      </w:r>
      <w:r>
        <w:rPr>
          <w:rtl w:val="true"/>
        </w:rPr>
        <w:t>޲</w:t>
      </w:r>
      <w:r>
        <w:rPr/>
        <w:t xml:space="preserve">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  ��ް   �ް�߰�ް   �ް  ��ް   � �����      ��ް�� ް��۰ް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  � �  �� ����  �  �  ����  ����       � ��  ���  ��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Scene Is Nothing Without Our Touch... ���  �  �  Of C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Proud To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* CHRONOS UPLOADER V1.0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 ALPHABiT On 13/0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CHRoNoS uPLoaDeR 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replacement for the uploader procedure for PCBoard...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fast and easy for all users. Note that it's bette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rograms test the presence of files going to be up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Install It ?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 have to do is go into PcbSetup And edit the file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20        C:\PCB\PPE\BATCH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Fucking All! If You Want To Contact Me Call M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Rain  ++39-2-90849435 CHRONOS TEAM &amp; NETWORK WORL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1.6k/3.5Gigs/0Day Pd Warez/Free Acces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 L P H A B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ant To Send My Personal Hellos To RETALIATOR Of GLORY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For His GOOODn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