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�</w:t>
      </w:r>
      <w:r>
        <w:rPr/>
        <w:t>۲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>۲�� ������� ��۰</w:t>
      </w:r>
      <w:r>
        <w:rPr/>
        <w:t>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 ������� ����</w:t>
      </w:r>
      <w:r>
        <w:rPr/>
        <w:t>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</w:t>
      </w:r>
      <w:r>
        <w:rPr/>
        <w:t xml:space="preserve">۲�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޲�</w:t>
      </w:r>
      <w:r>
        <w:rPr/>
        <w:t>۲</w:t>
      </w:r>
      <w:r>
        <w:rPr>
          <w:rtl w:val="true"/>
        </w:rPr>
        <w:t xml:space="preserve">�� ���ݰ � </w:t>
      </w:r>
      <w:r>
        <w:rPr>
          <w:rtl w:val="true"/>
        </w:rPr>
        <w:t xml:space="preserve">-��- </w:t>
      </w:r>
      <w:r>
        <w:rPr/>
        <w:t>4</w:t>
      </w:r>
      <w:r>
        <w:rPr/>
        <w:t>tUNE ANSi F0RCE PPE V1.0 -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�     ���        </w:t>
      </w:r>
      <w:r>
        <w:rPr/>
        <w:t>b  p  r    c  r  e  w  !  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߲��    </w:t>
      </w:r>
      <w:r>
        <w:rPr/>
        <w:t>i  n  t  r  o  D  u  c  t  i  0  n  !   ��       �����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-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So here I go again with my first public ppe ... check it out 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 lot of ppes in da next ti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As you recognized this is an ANSI FORCE PPE ... I think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what it is . But I think in my ppe there are a few xtr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nnot be found in other ansi forcers ( 4tune starts jokin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߲��    </w:t>
      </w:r>
      <w:r>
        <w:rPr/>
        <w:t>i  n  S  t  a  L  L  a  t  i  0  n  !   ��       �����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-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Copy all da necessary files in one directory and start da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߲��    </w:t>
      </w:r>
      <w:r>
        <w:rPr/>
        <w:t>c  0  n  f  i  g  u  R  a  t  i  0  n  !         �����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-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Just look in AFORCE.CFG , I think you'll underst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߲��    </w:t>
      </w:r>
      <w:r>
        <w:rPr/>
        <w:t>a  n  y     s  u  g  g  E  s  t  S  !  ?         �����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-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I think there ain't many special features whic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NSI FORCER but if you wanna contact me anyway , do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night , ladies and gentlem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4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