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 xml:space="preserve">߰�۰�� ����߰�۰�� ����߰  ��� ����߰  ��� ����    ���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ܰ� ��  � ��ܰ� ��  � ��ܰ� ��  � ��ܰ� ��  � ��ܰ   �  �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ܰ��� ����  ܰ��� ����  ܰ��� ����  ܰ��� ����  ����   �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 ����� ����� ����� �</w:t>
      </w:r>
      <w:r>
        <w:rPr/>
        <w:t xml:space="preserve">۲�� ����� �۲�� ����   ۲��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  <w:t xml:space="preserve">۲�� �������۲�� ����� �۲�� ����� �۲�� ���� � ۲��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 �����</w:t>
      </w:r>
      <w:r>
        <w:rPr/>
        <w:t xml:space="preserve">߲���  ����� ���۲ ����� ���۲ ���� � ��۲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 ����� ����� ����� ����� �����������  ���� ��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      ��������       ������� �������� �������� ����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 ��      �������  ����� ������� �������� �������  ����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�� ��      ��             �    �� ��   ��  ��       �    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�� ������� ��������       �     � ��   ��� �������� �     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�     ��           �        �      ����        ��      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     �� ��   ��         �� ��    �� ��  �� �� ��    ������   ��  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ް� ް�    ް� ް�  ��        ް� ް�  ް� ް�ް� �� ް�  ް�  ް�  ��  ް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ޱ</w:t>
      </w:r>
      <w:r>
        <w:rPr/>
        <w:t xml:space="preserve">� ������ �� ����� �� ������ �� ����� �� ������� �� ���� �� �� ��� �� 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޲��߲��� �� �߲�� �� ������ �� �߲�� �� ������� �� ���� �� �� ��� �� �޲</w:t>
      </w:r>
      <w:r>
        <w:rPr/>
        <w:t xml:space="preserve">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</w:t>
      </w:r>
      <w:r>
        <w:rPr/>
        <w:t xml:space="preserve">߲� ���� ��� �� ������ ���� ��� �� ������� �� ���� �� �� �߲ 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 �� �� �� ����� �� ������ �� ����� �� ������� �� ���� �� �� ��� �� </w:t>
      </w:r>
      <w:r>
        <w:rPr/>
        <w:t xml:space="preserve">߱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޲� ޲�    ޲� ޲�  ��        ޲� ޲�  ޲� ޲�    ��      ޲�  ޲�  ��  ޲</w:t>
      </w:r>
      <w:r>
        <w:rPr/>
        <w:t xml:space="preserve">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     �� ��   ��         �� ��    �� ��     ��       ������   �� 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�     �������      �        �       ��         ��     �� 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 xml:space="preserve">Introduction ���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ll, i decided to make Arnow File Area Selector because nobody did 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i want to have one :))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 xml:space="preserve">ShareWare ���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ll, this version is ShareWare because that was not easy to do, bu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's cheap, for only U$5 bucks you have a personal copy of AFAS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 xml:space="preserve">What is better on ShareWare version ? ���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ShareWare version you can select your own ANSi file to be displaye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ght bar colors, and you'll receive our other AFAS releases FREELY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 xml:space="preserve">Configuration ���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thing you have to do is to edit your AUTOEXEC.BAT fi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put a line :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DORINFO=C:\RA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&lt;Ya Ra Dir&gt;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don't remember to restart your computer before EXECUTING the AFA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 xml:space="preserve">Execution ���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's easy to do :))) Just execute it that'll get the current file gro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re's an example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  <w:t>Edit Menu It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         2         3         4         5         6         7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345678901234567890123456789012345678901234567890123456789012345678901234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:\RA\AREAS.EXE ## *M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tion   Execute sub-program (Type 7)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play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Data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tKey   A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Exec No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our   Colour exampl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Sec   1                  TimeUsed 0                  FlatCost 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Sec   0                  TimeLeft 0                  TimeCost 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flags  --------           Age      0                  Terminal An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 flags  --------           MinSpeed 0                  Node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 flags  --------           MaxSpeed 0                  Group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 flags  --------           Credit   0                  DayTime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's ready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 xml:space="preserve">How to change Group ? ���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use RA internal Group Changer or use our that is faster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ecute GROUP.EXE and the group number to be jo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, put a option in the files menu 1 - Join Conference 1 - H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 data GROUP.EXE 1 *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new Group version will be with light bar, etctetctetct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 xml:space="preserve">Registration ���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st answer this questions and then send it as a letter or a mess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dro Paulo Guimaraes and the five bucks you'll have to send by Mail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country   : ...........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voice number : xx (xxx) xxx-xxxx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name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Put the same as in RA Config or will not wor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BS name     : -----------------------------------------------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 Put the same as in RA Config or will not work 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/State: __________________________________ ZIP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phone: __________________________________ FAX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do you want to receive the registered copy of AFA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Floppy Disk 1.44 (3"1/2), add US$ 5 for mai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Fidonet 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nd U$5,00 for the following address and when i recei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ey i'll try to give you the registered copy as faster as i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dro Paulo Guimara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aia de Botafogo 74 / 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250-040 Rio de Janeiro - 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z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U$5,00 i _________________________________ agree to pa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 of Arnow File Area Selector and i'll never distribute my reg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