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i-X Style Page Length PPE by Mass Murderer [A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Press B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Move to your CMD.LST file and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Enter P as the command, and the full path of ALF-PLE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change your boring (P)age Length Prompt, so that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numbers to the user, and asks the user which numbe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ir screen...Just like Amiga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ss Murderer [AL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