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�        ۲���  �  �  ��۲�   ����۲�            ۲��      ܰ � ��   ܰ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   </w:t>
      </w:r>
      <w:r>
        <w:rPr/>
        <w:t>۲� ۲��  �  ���</w:t>
      </w:r>
      <w:r>
        <w:rPr>
          <w:rtl w:val="true"/>
        </w:rPr>
        <w:t xml:space="preserve">ݱ�    �   </w:t>
      </w:r>
      <w:r>
        <w:rPr/>
        <w:t>۲</w:t>
      </w:r>
      <w:r>
        <w:rPr>
          <w:rtl w:val="true"/>
        </w:rPr>
        <w:t>��  ���</w:t>
      </w:r>
      <w:r>
        <w:rPr/>
        <w:t>۲</w:t>
      </w:r>
      <w:r>
        <w:rPr>
          <w:rtl w:val="true"/>
        </w:rPr>
        <w:t xml:space="preserve">�   </w:t>
      </w:r>
      <w:r>
        <w:rPr/>
        <w:t>۲</w:t>
      </w:r>
      <w:r>
        <w:rPr>
          <w:rtl w:val="true"/>
        </w:rPr>
        <w:t xml:space="preserve">��    ޲��      </w:t>
      </w:r>
      <w:r>
        <w:rPr/>
        <w:t>۲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   </w:t>
      </w:r>
      <w:r>
        <w:rPr/>
        <w:t>۲�   ��  �  ���     ��      ۲�  ��  ߲��  ۲�    �۲� �۲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���      �� ���     ��</w:t>
      </w:r>
      <w:r>
        <w:rPr/>
        <w:t xml:space="preserve">ް    ��� �  �    ��� �۲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 xml:space="preserve"> </w:t>
      </w:r>
      <w:r>
        <w:rPr/>
        <w:t>۲</w:t>
      </w:r>
      <w:r>
        <w:rPr/>
        <w:t>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۲ �   �      ��� �۲ �  ���</w:t>
      </w:r>
      <w:r>
        <w:rPr>
          <w:rtl w:val="true"/>
        </w:rPr>
        <w:t xml:space="preserve">ޱ�  ��� ���      </w:t>
      </w:r>
      <w:r>
        <w:rPr/>
        <w:t>۲</w:t>
      </w:r>
      <w:r>
        <w:rPr>
          <w:rtl w:val="true"/>
        </w:rPr>
        <w:t>� ����   ޱ�� ���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v���     �         ��� </w:t>
      </w:r>
      <w:r>
        <w:rPr/>
        <w:t>۲�    ���</w:t>
      </w:r>
      <w:r>
        <w:rPr>
          <w:rtl w:val="true"/>
        </w:rPr>
        <w:t xml:space="preserve">ޱ  � �� </w:t>
      </w:r>
      <w:r>
        <w:rPr/>
        <w:t>۲</w:t>
      </w:r>
      <w:r>
        <w:rPr>
          <w:rtl w:val="true"/>
        </w:rPr>
        <w:t>�      �</w:t>
      </w:r>
      <w:r>
        <w:rPr/>
        <w:t>۲</w:t>
      </w:r>
      <w:r>
        <w:rPr/>
        <w:t xml:space="preserve"> ����   ް�� �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           </w:t>
      </w:r>
      <w:r>
        <w:rPr/>
        <w:t>۲�     ��۲�   � �� ۲��   ���   ���۲�� �� �      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oup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��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a uSEr LiST 1.o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re Is A Life?.............��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.......................�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QUiA iNFo....................�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ow Can I?'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come a BeTaTester.......��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come a Member...........�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come a DiSTRo SiTe......�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upport.................��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y There Is A Life?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Ask SomeOne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ing..    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compress The File To The Directory That U'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Execute "ULCoNFiG.eXe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Copy The File ANRA-UL.CFG To Yar' Main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Goto RaConfig &gt; Manager &gt;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lect Your Language, Then a Menu Ya'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In a Place You Want, Press INS &amp;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CFG: Type(7)(Exec External Program) - Display:NOTHING - OptData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&amp; Name, Example: C:\RA\UTILS\ANRA-UL\ANRA-UL.EXE *M - AutoExec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tKey: The One That U' Want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Try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.. Enjoy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NARQUiA GROUP iNFo!!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olv/  </w:t>
      </w:r>
      <w:r>
        <w:rPr/>
        <w:t xml:space="preserve">ܰ��������      ���     ��۲�  ް�������    ܰ��������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۰����������    ��۰�    �۲��  ���   ���   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����  ������   �۰���   ۲� �  ���    ��  ۰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۲�  ۰�����  ��� �  ������۲� ۰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۲�� ް�  ���� ��� � ް����۲��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�</w:t>
      </w:r>
      <w:r>
        <w:rPr/>
        <w:t>۲��� ���� ��۲���� � ����  ���� ߲����  � 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</w:t>
      </w:r>
      <w:r>
        <w:rPr/>
        <w:t>۲��  ������  ����� � ���    �  �  ����� 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�  �</w:t>
      </w:r>
      <w:r>
        <w:rPr/>
        <w:t>A�N�A�R�Q�U�i�A�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�             �                     �  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G     �      R      |          O          �   U     :  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�             :                     |         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|             . �pOWEr iS nOTHINg!� :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:             �                  (c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wE aRe tHe fIrst &amp; bEst aRgentine rA gRoup!!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 ���</w:t>
      </w:r>
      <w:r>
        <w:rPr/>
        <w:t xml:space="preserve">۲  � ����  � �� �۲�� ��� </w:t>
      </w:r>
      <w:r>
        <w:rPr>
          <w:rtl w:val="true"/>
        </w:rPr>
        <w:t>ޱ� � ���</w:t>
      </w:r>
      <w:r>
        <w:rPr/>
        <w:t>۲</w:t>
      </w:r>
      <w:r>
        <w:rPr/>
        <w:t xml:space="preserve">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</w:t>
      </w:r>
      <w:r>
        <w:rPr/>
        <w:t xml:space="preserve">ް��۲�  ް��۲� ް�� </w:t>
      </w:r>
      <w:r>
        <w:rPr>
          <w:rtl w:val="true"/>
        </w:rPr>
        <w:t>޲�� ���� ޲��   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>
          <w:rtl w:val="true"/>
        </w:rPr>
        <w:t>ޱ�</w:t>
      </w:r>
      <w:r>
        <w:rPr/>
        <w:t>۲</w:t>
      </w:r>
      <w:r>
        <w:rPr>
          <w:rtl w:val="true"/>
        </w:rPr>
        <w:t>�   ޱ��ޱ� ޱ�� ޱ</w:t>
      </w:r>
      <w:r>
        <w:rPr/>
        <w:t>�     � ް��   ް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    ޲</w:t>
      </w:r>
      <w:r>
        <w:rPr/>
        <w:t>۲</w:t>
      </w:r>
      <w:r>
        <w:rPr>
          <w:rtl w:val="true"/>
        </w:rPr>
        <w:t xml:space="preserve"> � ���</w:t>
      </w:r>
      <w:r>
        <w:rPr/>
        <w:t>۲</w:t>
      </w:r>
      <w:r>
        <w:rPr>
          <w:rtl w:val="true"/>
        </w:rPr>
        <w:t xml:space="preserve"> ް ���  � ޱ</w:t>
      </w:r>
      <w:r>
        <w:rPr/>
        <w:t>��   �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</w:t>
      </w:r>
      <w:r>
        <w:rPr/>
        <w:t xml:space="preserve">۲�� �  �۲�  </w:t>
      </w:r>
      <w:r>
        <w:rPr>
          <w:rtl w:val="true"/>
        </w:rPr>
        <w:t>ޱ�</w:t>
      </w:r>
      <w:r>
        <w:rPr/>
        <w:t>۲</w:t>
      </w:r>
      <w:r>
        <w:rPr>
          <w:rtl w:val="true"/>
        </w:rPr>
        <w:t>� � ��</w:t>
      </w:r>
      <w:r>
        <w:rPr/>
        <w:t>۲</w:t>
      </w:r>
      <w:r>
        <w:rPr>
          <w:rtl w:val="true"/>
        </w:rPr>
        <w:t xml:space="preserve">  � ޲���</w:t>
      </w:r>
      <w:r>
        <w:rPr/>
        <w:t>۲</w:t>
      </w:r>
      <w:r>
        <w:rPr/>
        <w:t>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>
          <w:rtl w:val="true"/>
        </w:rPr>
        <w:t>޲�� ��  ޲��   �</w:t>
      </w:r>
      <w:r>
        <w:rPr/>
        <w:t>۲</w:t>
      </w:r>
      <w:r>
        <w:rPr>
          <w:rtl w:val="true"/>
        </w:rPr>
        <w:t>�� ް�� �    �</w:t>
      </w:r>
      <w:r>
        <w:rPr/>
        <w:t>۲</w:t>
      </w:r>
      <w:r>
        <w:rPr>
          <w:rtl w:val="true"/>
        </w:rPr>
        <w:t>���</w:t>
      </w:r>
      <w:r>
        <w:rPr/>
        <w:t>۲</w:t>
      </w:r>
      <w:r>
        <w:rPr/>
        <w:t>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�       �    �  � </w:t>
      </w:r>
      <w:r>
        <w:rPr>
          <w:rtl w:val="true"/>
        </w:rPr>
        <w:t>ޱ</w:t>
      </w:r>
      <w:r>
        <w:rPr/>
        <w:t>۲</w:t>
      </w:r>
      <w:r>
        <w:rPr/>
        <w:t xml:space="preserve"> �      �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�            �  �  �   �      �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    �  �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|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MeMbErs �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                              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�Wolv�         �  RA TXT SHELLS/CODiNG/RULER    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THe BiKer�    �  RA TXT SHELLS/CODiNG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�UNaBoMBer�    �  RA TXT SHELLS/CODiNG          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�July�         �  RA TXT SHELLS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�sHReDDeD�     �  RA TXT SHELLS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- ��� -� - �-� ��---��--�-����� � � �� � ��-��--�� ��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BeTa TeSTeRs �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�����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�YoShi�    �  WHaT Da' HeLL I CaN PuT iN HeRe!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�</w:t>
      </w:r>
      <w:r>
        <w:rPr/>
        <w:t>RoNCHa�   �  ReaD uP THeRe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- ��� -� - �-� ��---��--�-����� � � �� � ��-��--�� ��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NOT MeMBeRS!!! �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�������                       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CyberBox�     �  FOR DOiNG NOTHiN'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NikNak�       �  FOR DOiNG NOTHiN'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- ��� -� - �-� ��---��--�-����� � � �� � ��-��--�� ��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DiSTRo's �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�                             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</w:t>
      </w:r>
      <w:r>
        <w:rPr/>
        <w:t>-=[NaMe/NoDeS]=-     -=[SysOp]=- -=[HouRz]=-  -=[NuMB�]=-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>ArGeNTiNe GeNeRaTiOn [o1]  B.Thorne   21-o9 Hz  (+54-1)793-7973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BiNaRy NeuRoSiS      [o1]  THe BiKer     24 Hz  (+54-1)545-8376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>Clixes               [o1]  The BLoNDe    24 Hz  (+54-1)450-6555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>Cyrius               [o1]  YoShi      23-o6 Hz  (+54-1)941-9065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Entrance             [o1]  Conta      2o-o7 Hz  (+54-1)581-1990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>GiGA System          [2o]  Tron          24 Hz  (+54-1)702-1072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Mh System            [o8]  MaxHedroom    24 Hz  (+54-1)238-2819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>Space BBs            [o1]  JulY          24 Hz  (+54-1)786-2764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>Teseo                [o1]  G.Watson   2o-o8 Hz  (+54-1)804-4442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T. Of Consequences 2 [o1]  G.Watson   �?-�? Hz  (+54-1)652-1523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>U'?-Fill Up The Apply[??]  �?         �?-�? Hz  (+??-?)???-????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�����Ŀ                                                   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WHQ �   List Format By THe BiKer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��                                                            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</w:t>
      </w:r>
      <w:r>
        <w:rPr/>
        <w:t>FuTuRe WoRLd         [o1]  Wolv          24 Hz  (+54-1)545-6433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 - �� -� - �-� ��---��--�-����� � � �� � ��-��--�� ��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iNTERNET �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�         Yes! We Are In The Big Net!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  <w:t>bY mAiL: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�   �����������������������������������������Ŀ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�   � </w:t>
      </w:r>
      <w:r>
        <w:rPr/>
        <w:t>Wolv InNet E-Mail Dir: Wolv@Giga.Com.Ar �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�   �������������������������������������������        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  <w:t>bY fTP: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�   ��������������������������������������������������</w:t>
      </w:r>
      <w:r>
        <w:rPr/>
        <w:t>Ŀ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�   � </w:t>
      </w:r>
      <w:r>
        <w:rPr/>
        <w:t>Anra InNet FTP Dir: Giga.Com.Ar - Dir: \ANARQUiA �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�   ���������������������������������������������������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  <w:t>bY wWW: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�   ��������������������������������������������������</w:t>
      </w:r>
      <w:r>
        <w:rPr/>
        <w:t>Ŀ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�   � </w:t>
      </w:r>
      <w:r>
        <w:rPr/>
        <w:t>Anra InNet WWW Dir: Sorry... Not Yet.....        �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�   ����������������������������������������������������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  <w:t>yOU cAN cONTACT wOLV aT a tELNET sITE: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�   ��������������������������������������������������</w:t>
      </w:r>
      <w:r>
        <w:rPr/>
        <w:t>Ŀ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�   � </w:t>
      </w:r>
      <w:r>
        <w:rPr/>
        <w:t>Wolv InNet TLNT Dir: As Always: Giga.Com.Ar      �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�   ����������������������������������������������������        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                         �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 - �� -� - �-� ��---��--�-����� � � �� � ��-��--�� �� ����������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GrEETiNGz �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��    The Greetings Fly Out This Time Tooo...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.                    !COP - RAT - SDi - WHiPLaSH!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�   `Y TODOS LOS GRUPOS DE ARGENTINA, POR SER ARGENTiNOS CARAJO!'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AND SOME GUYS: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SHEEP - KiLLER - SYNOPSiS TEAM ;) - Da BiK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Da BLoNDe - RoNCHa - &amp; All The Kewl Dudes From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This Fuckin' World!!!!!!!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- ��� -� - �-� ��---��--�-����� � � �� � ��-��--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 EnD Of InFo - 05/18/96                    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M�DD�YY                                 � WoL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</w:t>
      </w:r>
      <w:r>
        <w:rPr/>
        <w:t>˿ �����˿ ��   ˿  �����˿ �����˿ �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�����δ ��   �� �� � ��  ��      �����δ ��   ��     �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����� �������  ������� ��   ��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Become a BeTa TeSTeR 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h.. We Are Lookin' For a Few BeTa TeSTeRs, If U' Think U' Can Hand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:-) Leave a Mail To Wolv (See "iNTERNEt 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Gotta' Have Ra 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>*2) Gotta' Know Bout' Doors, Txt Shells &amp; Batch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Gotta' Be a Kewl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Become a Member! 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rom Any DiSTRo The Last Apply Or Leave a Mail To Wol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iNTERNEt 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Become a DiSTRo 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rom Any DiSTRo The Last Apply Or Leave a Mail To Wol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Gotta' Be a Ke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) Gotta' Have Kewl Ra/BBs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Must Be a 14.4k+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! Yes! To Become a Member/DiSTRo Is FREE!!! :))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Apply The Mailing List / iNET Support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We Finally Can Send You The Lastest Releases By iNET MAiL! Yes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 System... To Become a Member of The Mailing List Leave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lv@Giga.Com.Ar", It's Absolutely (I Typed It Ok?) FRE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hehe.. The Original ANSi Wuz Made By "Yerva" &amp; It Wuz Cloned By Wolv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&lt;EOF&gt;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