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���� �����������  ���  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���� ����    ��� ����� ����   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���� ���������   ����� ����   �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���������   ����� ���������� 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����    ��� ����� ���� 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�  �����������  ���  ����  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   ���  ��     �    ��     ��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����  ���������   ����������  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����������� �����   ��� ��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����������� ����  ����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 ���� ����������� ���� 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���� ����   ���� ����������� ��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���� ����   ����  ����������  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��   ��     ��    ��  ���     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�           �                 </w:t>
      </w:r>
      <w:r>
        <w:rPr/>
        <w:t>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� F.C. TWENTE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ooligan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minimum configuration needed to run this demo is a 80386SX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8 MB RAM, and a VGA-compatible graphics-card. The demo will ru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on that configuration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tter performance, a fast 80486DX CPU (or better) with a fast VESA/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-card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ear music, you'll need a Gravis Ultrasound with 512KB on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2800+ frames of full-motio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Endscroller with st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ool music by M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Released on April 7 1996 at X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s in this demo were taken using a normal VHS-handicam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gitized using a full-motion frame-grabber (thanks to the guy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Twente for letting us use their frame-grabb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demo doesn't run because there isn't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need at least 8 MB or RAM, and you have to have at least 6 MB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/EMS memory. The amount of free base memory needed by the dem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too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don't have 8 MB RAM, what 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Go to store, get SIMM, get real... Who's running at under 8 Megs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 hear no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For music, you need a Gravis Ultrasound with 512KB onboard. The ULTRAS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HAS to be set with the correct values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urn on your stereo-equipment, whoa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WEIRD MAG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on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plass@a1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ur lastest releases, you can call our World HeadQua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Q     The Real World BBS      Enschede/Holland     +31-53-4330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sult the infofile (wm-info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RD MAGIC DISCLAIMS ALL RESPONSIBILITY FOR: LOSS OF PROFIT, LOSS OF DIG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YOU OR YOUR COMPUTER, LOSS OF INFORMATION, IMPRISONMENT, DEPOR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ABDUCTION, LOSS OF LIFE, ETC., AS A RESULT OF THE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