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Tribulation by REGENERATION `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JAM-O, JUB0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    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W"   C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JAM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  TM Gyg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entium to run fast enough because of programmers lazyness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540Kb free base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MIDAS-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S            +358-(0)-3404919   RG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Terror +358-19-462201     Art, Tekkno, Hpavcd,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