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������������</w:t>
      </w:r>
      <w:r>
        <w:rPr/>
        <w:t>Ĵ Symmetry ���������������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ru Magic's First 64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mo took first place at the Explosive Dem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written exactly two days prior to Explosiv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Inside 2 by Deacon and Fly by Baroque (13 and 4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/P16 respectively), Guru Magic took first place in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was a great success, had a great atmosphere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urn out of the local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requires a 386 or better machine, a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bout 100Kb (probably less  :-) of EM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martDRV!  :-)  Oh, yeah, it MUST have a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rather small, but we -know- you will enjoy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options, which will allow you to switch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speed and of course manually configure the SoundBl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further hel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from us - if you wish to see the offici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competitions, see the accompanying file EXPLOSI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cus and DAC/Guru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