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Lib v1.05a rev 055 ................... AdLib editor by Jens-Christian Hu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document was originally created 20/12-1994, but was revis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5/3-1998 to include up-to-date contact information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t last you can lay your hands on an editor which makes full 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the OPL2 AdLib capabilities of your AdLib card or compatib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ch as the entire Sound Blaster series! The editor you now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your possession was in fact developed mainly in 1992-1993.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993 I enhanced it furthermore, this time mostly cosmetical o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ut also a few userfriendly additions such as a filesystem whi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cks the work tune on your harddisk to save space. Since 1993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rdly touched it - however, it was used a lot in games projec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ch as "LollyPop" from Brain Bug (released by Rainbow Arts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ctually it was my intention to keep the editor for ourselves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der to support AdLib in games.  However, since the develop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the editor I have experienced a generel hostility toward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ld AdLib standard. People begun to actually hate FM sounds.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rrival of GUS and AWE 32 made wavetable techniques very popula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 indeed it sounds very good, but there are some things i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ld FM standard that is unique. You can't fiddle with samples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same way as you can with FM sound. With a FM chip it is lik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n a C64; you have a few parameters and everything you do has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 done within these parameters. These boundaries makes it fun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make music, to see how far you can actually push AdLib. To d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unds on FM requires expertice but if you're good at it, almo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y instrument can be reproduced properly, except perhaps drum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is the reason why I decided to release my editor. It uses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ystem very similar to the ordinary tracker system, but has be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hanced with individual sequences for each track. Each sequen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n  even vary in size. Because  of the natural way of design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y system, I  find it vastly  superior to the tracker system.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s  much less memory and allows each sequence to be transpos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dividually. This is the exact same system as I used on the C6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tor which was heavily used in that scen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eaks from the good old C-64 with the editing system used the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ould be able to use the editor right away. Just tap ALT-F1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list of keys will appear. :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s an extra bonus I have included a player with the instruc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n how to use the finished music in your own programs! Please g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the "USE" directory and read the DOC file there for some m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formation on thi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files in this archive is freeware - if you payed for it,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ve been cheated! However, I reserve the rights to maintain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rights. Do NOT reverse engineer my code or else! :(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make some nice tunes in it, why not let it be "EDL-Ware"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would be very happy to hear what you can do with this! :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ATURE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archive contains both the  editor and loads of demo songs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monstrate the editor. Below is just some of the things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 with the editor..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Edit and play 9 voices of AdLib while viewing and editing 102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struments complete with a name for each instrumen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Save all music and instruments in a work file of approximate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3 to 9 Kb size. These files will have the extension "EDL"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Pack the music to a compressed format (around 1 - 6 Kb), whi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s directly playable in your own programs. Extension is "D00"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acked music also uses much less processor tim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Edit song name and composer name. This information also exis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 the compressed D00 format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Because EDL and D00 are not compatible you can be sure the D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annot be ripped and edited. The editor does not load D00.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ay find this bad, but I actually see this as an advantage. D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you like people to mess around in your source tune? ;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All AdLib parameters editable, with extra enhancements such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ard restart, arpeggio, modulation programs and finetun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Both tune speed and  timer IRQ speed may be edited. The norm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une speed uses a floating point  system to access more spee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ith a smaller granularity than normally possib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Use "+++" to hold a note in sequences and "---" to release i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is makes it easier to control the ADSR of an instrumen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Play with instruments  using "QWERT..." - and if your keybo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s connected via a  MPU-401 compatible MIDI interface,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ven play  the AdLib instruments on it, complete with velocit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nd aftertouch. And polyphonic too of course. I've tested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n both the original  MPU-401 and the Sound Blaster 16. I o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use the UART mode on the interfac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Very flexible track and sequence system taking less memory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s much more efficient than the standard tracker system. Eve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equence is piled on top of each other to show you exactly h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music is played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Unique tienote command makes it possible to play notes witho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starting the effects set for the instrument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Full delete, insert, copy and other similar editing facilit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vailable in both tracks and sequence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Use "FollowPlay" to see the music scroll as it is being play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 the same time. You may even use fast forward in this mod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editor requires a PC with 80x50 text screen capabilitie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 AdLib card or  compatible. Anything  that is equipped with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PL2 chip or better - i.e. also all Sound Blaster card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hanced keyboard is optional - F11 and F12 is used but has be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plicated elsewhere to support all keyboard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have a MPU-401 interface (or compatible) you can use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ynthesizer to play with AdLib instruments through MIDI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following files should be present in the archive. If they'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, the archive has  been tampered  with and should be replac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a new copy. Remember to unzip with the "-d" switch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DLIB.001              7382     Part of the main 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DLIB.002              7350     Part of the main 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DLIB.DOC             96104     This document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DLIB.EXE             19184     The main edit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DLIB.REV              1722     Revision update li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LAYER\DATA.BIN         164     Initialized player dat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LAYER\INTERFAC.BIN     801     Combines player with edi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LAYER\PLAYER.BIN      4576     AdLib player v04.0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DRX_BUS.EDL      3593     Drax - "Bus"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DRX_FLAS.EDL     4513     Drax - "Flash2"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DRX_HUMA.EDL     3962     Drax - "Human Nature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DRX_SAD.EDL      3253     Drax - "Sad"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DRX_STRE.EDL     3671     Drax - "Street Wise"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JCH_INS8.EDL     2526     Jch - "Instrument Test #8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JCH_PH6.EDL      2383     Jch - "Phase" (TEST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MSK_FRSH.EDL     2782     Msk - "Fresh"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MSK_OBER.EDL     3086     Msk - "En lille test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MTL_ALTT.EDL     3173     Metal - "Alttoga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MTL_HY11.EDL     4185     Metal - "Hybrid"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MTL_NM11.EDL     4212     Metal - "Soul Shock"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MTL_SL12.EDL     3477     Metal - "Sulfo12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MTL_SP13.EDL     4087     Metal - "Space13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ARGH.EDL     2483     Jo - "Aaaaarggghhh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DIP.EDL      2137     Jo - "Dip"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GALW.EDL     2549     Jo - "Like Galway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HORR.EDL     2461     Jo - "Fly in Spiders Web!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KOER.EDL     2472     Jo - "Koere"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LAL.EDL      2707     Jo - "Drums are hard to do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MTHS.EDL     2748     Jo - "Submission to -X-"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REGG.EDL     2293     Jo - "Reggae"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SUND.EDL     2513     Jo - "Boring Sunday"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TRY2.EDL     2784     Jo - "Hard Guitar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WAIT.EDL     2393     Jo - "1st Interstellar Jmp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VIB_FIS3.EDL     2812     Vibrants - "Fis3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VIB_VOL3.EDL     2619     Vibrants - "Volly3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-                   277     MakeFile for Borland "MAKE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GLOBALS.INC        2937     Labels used by the play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MPLAYER.DOC       32554     Documentation on how to u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MPLAYER.OBJ        5783     Player v04.00 OBJ link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STR_WISE.D00       3082     Drax - "Street Wise" tu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TEST.ASM          12523     Example source cod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TEST.EXE           5869     Run this to hear the musi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TEST.OBJ           1285     Test OBJ link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DOS\THE_EGA.CPI    9805     New character set for DO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PI FI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have included a file named "THE_EGA.CPI" which  you can use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r AUTOEXEC.BAT instead of the old "EGA.CPI" file. It contai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new 80x25 character set by Claus Marn�e (Banshee/Bonzai) and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reat new 80x50 character set by Niels Krogh Mortensen (Who ma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original Hugo TV character for Silverrock Productions). Wh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ing EdLib the editor will look much better with this install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your AUTOEXEC.BAT. The editor redefines a few characters, b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ill uses  the rest of the character set in DOS. If you live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nmark as I do, these lines will do the trick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:\DOS\MODE CON CP PREP=((865) C:\DOS\THE_EGA.CPI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:\DOS\MODE CON CP SELECT=865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member to copy the file in USE/DOS into your DOS directory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are off running with the new character set. Look in your D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nual for other contry codes specific for your country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STRUCTION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following chapters I will try to  describe all the thing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t you really need  to know. I will not go  into detail on h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make music, enter notes and build up a tune  from scratch -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eave that up to you to  figure that out. If you have previous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en using trackers, you should have no trouble using my edit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ring these chapters  I will discuss  the commands available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 tracks and  sequences, the instrument and SpFX tables, key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vailable  in the entire editor - and the command line switch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ther things global to the editor will be discussed her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ile editing tracks, sequences and tables  you can benefit f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help window in the lower left corner of the screen. I advi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to read this DOC at least once, howev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the three-letter box values in the lower right corner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creen will be  discussed in a section about keys. The space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e above the "Oc?" box (octave) will be ticked  whenever a tu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s been modified without saving. This way, you can always 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it is time to save your tune. However, this version  of EdLi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es not check the box if you only alter the tables. This is d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technical reasons; the table  routines have  been placed in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perate module - and frankly, I was too lazy to fix it! ;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version v04.01 of the player is displayed in the upper righ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rner of the screen. In the subdirectory "PLAYER" you will fi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file "PLAYER.BIN" which is the actual player. It is possib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t later  versions of the editor only  requires this player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 replaced - in case of player updates only. In the upper righ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rner  you will also find a  tune clock. Useful if you  want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asure the exact length of the song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en using the load/save requester, all EDL files will be plac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a subdirectory called "SONGS". Later I may enhance the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 directories and path input but until then you must save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ad all your songs in this directory. Note that when saving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ng you can type the new name at the input prompt in the bott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the requester. Songs with an EDL extension will be compress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save disk space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 is possible to predefine the contents of all sequences i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tor before actually  using  them. Edit sequence #000 until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s the appearance you want all sequences to have and then pre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ift-F1 to  fill all  other sequences with it.  Because thi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ally happens when the song is cleared; sequence #000 is copi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o all the other sequences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QUENCE COMMAND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first column of two in the sequences may take any command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ur hexadecimal digits each. The commands in player v04.01 i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6000            Cut/Stop the voice instantly. Instrument #000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instrument table is used to cut the voic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7XYY            Vibrato - X defines the  speed (0-F), and YY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epth (00-FF) of the vibrato effect. This eff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oes NOT make use of the internal OPL2 vibrato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90XX            New level - XX defines the  level (00-3F), whe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3F is silent. Level is another word for volum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XXX            Pointer to SpFX table. The SpFX table is the o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can access  with the  "K" key. Refer to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able for  more information. This  command wor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ike an instrument, thus it overrides a CXXX.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ay range from 000-7FF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XXX            Instrument. XXX may range from 000 to 3FF. It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good practise to  leave #000  as a "no sound"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is instrument is in fact  used when typing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ut command (6000). The table may  be entered b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ing  the "M" key. Refer  to this  table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ore informatio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XXX            Slide up. XXX defines the speed of slid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XX            Slide down. XXX defines the speed of sliding.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oes not  automatically "tie unto" the next no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ike in other music  players. You must "tie"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ext note yourself with the �-key and adjus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peed of sliding  until  it is perfect. This m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ound awkward at first, but this way  of slid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s much more flexibl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ACK COMMAND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track consists of a DWORD in the editor, but the table is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ct interpreted word for word internall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8XYY????        The 8000 command defines  the transposition of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equence. X is the  direction, 0=Up.  YY defin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number of halftones to transpose. A value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810C transposes the sequence down one octave b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oes not change  the on-screen appearance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tes in the  sequence. Using the  transposi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eature  properly, you can  save a LOT of  spa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mpared to the average tracker system! The wo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???? defines the sequence number itself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FFFXXXX        When this DWORD  is met,  the voice will resta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t the position defined in XXXX. It is importa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o know that it counts in WORD steps. This mea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at if you have ten  sequences in a row  with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FFFXXXX in the end, use FFFF0006 to wrap 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ourth sequence - like this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80000001      0 - 1      1st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80000003      2 - 3      2nd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80000001      4 - 5      3rd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</w:t>
      </w:r>
      <w:r>
        <w:rPr/>
        <w:t>&gt; 80000004      6          4th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80070001                 5th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80070003                 6th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80070001                 7th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80070005                 8th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80000002                 9th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80000006                 10th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� </w:t>
      </w:r>
      <w:r>
        <w:rPr/>
        <w:t>FFFF0006                 Wrap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player  interpretes the  wraps independent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rom voice to voice. This means that neithe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rap position nor the length of tracks has to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ligned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FFE????        This command stops the voice  entirely. The ???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ORD will be ignored. Very useful for jingles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INSTRUMENT TAB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is the table you enter when pressing "M".  You can also 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"L" key to toggle between  this table and the SpFX table. I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table window is not active, it will be made  active (pop-up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fore entering the table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instrument table  consists  of 400h (1024) instruments, ea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16 bytes in size. The bytes mainly controls the hardware OPL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gisters on the card, but I have added a few of my own as well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en an instrument has been defined, use the CXXX command i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quences to use it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ut first, lets have a look at the instrument itself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FFF 3F 20 00  FFFF 3F 20 00  01 02 03 04 05 0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arrier       Modulat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parameters in both carrier and modulator uses the exact s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rameters, only the "modulator" part usually changes the  col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the sound while the "carrier" changes the volume and pitch.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id "usually", because this depends on the way the operator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nected. More about this later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E: It is wise to leave instrument #0000 at the values defin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example above since this instrument is in fact  used wh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ecuting a CUT command (6000 in the command column)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carrier and modulator parameters will be send to the OPL2 F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ip directly, as they are hardware based. Lets  have a  look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parameters individually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FFF    This parameter controls the ADSR of the instrument. So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f you already knows what this  means. If you  come f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Commodore 64  and have been fiddling with ADSR here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ll you have to know is that is behaves upside-down -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akes FF02 instead of 00FE! Otherwise it is very simp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ach nibble ("F", a halfbyte), takes a parameter from 0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o Fh, to define four parameters named the Attack, Dec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ustain and Release. The attack defines the speed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olume to reach maximum level, Fh is fastest. As soon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level has been reached, the Decay value define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peed of the  volume to reach  the Sustain level. Agai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h is fastest. Sustain is a pseudo-volume level (volum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here 0 is loudest. Release again  defines the  speed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volume to go from the Sustain level  to silence.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 all, a diagram like this  can be drawn  to illust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ADSR envelope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/\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/  \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/    \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/      \________________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/                        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/                          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/                            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    D         S         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 the sequence itself, the ADS part of the ADSR will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un as soon as the note is triggered, and maintained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s long as the HOLD events (+++) are present. As soon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REST events is met (---), the  note releases (R).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xception to this rule exists in the instrument howeve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f bit 5 is set to 0 in the  4th/9th byte (the bytes s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o 20h above), the  Sustain is ignored  and only  an AD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s executed. In other words, it ignores the HOLD (+++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 the modulator, the ADSR works is a similar way - o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t affects the modulation instead of the volume.  Use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o give "life" to the instrumen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F      This parameter is split into bit 0-5 for the main volu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level) and bit 6-7 for keyboard scaled level (KSL).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evel is 00h-3Fh, where 00h is loudest. Add  40h, 80h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0h for three rates of KSL. The KSL defines how much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olume decreases  in volume as the notes climbs upward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 other words, the higher the note, the lower the leve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f the note. This feature is not used very ofte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 the modulator part, the level affects the  modul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stead of the volume. 00h is full modulation (100%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0      This is a multiple purpose register of the FM chip. Bi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0-3 defines the multiplier, which  works  like an oct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arameter only it steps in a rather absurd way. With it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 can change the pitch without  editing the music -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ome degree! Bit 4 (add 10h)  sets the KSR - which mea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keyboard scaled rate. It works like KSL only it  affec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speed of which the ADSR is processed. The highe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ote, the faster the ADSR. Bit 5 (add 20h) selects  ADS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r only ADR. Normally, you would set this to 1 (ADSR)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HOLD/REST in sequences will be ignored;  notes  wi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elease as soon as the note has been triggered. This m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me in handy at times though. Bit 6 (add 40h) enables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ardware vibrato. This vibrato is quite  insufficient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imes to say the least, so I added my own vibrato 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quence commands (7XYY). Last, bit 7 (add 80h)  enab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hardware tremolo. Tremolo vibrates the level - thin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f it as the "Elvis Costello" bit! ;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      Only values  from 00 to 03  is used here (bits 0-1).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ther bits is ignored. This value  defines the  wavefor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f the operator. If you come from the  Commodore 64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ts marvellous SID-chip, you will be disappointed to se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hat waveforms this chip has. They are  not  as flexib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s the SID-chip waveforms.  00 is a sine and is loudes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 have also noticed that waveforms 02 and 03 seems to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ne octave higher than 00 and 01.  I will try my best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raw the waveforms now using the terrible ASCII char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</w:t>
      </w:r>
      <w:r>
        <w:rPr/>
        <w:t>Ŀ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00  =  �������������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  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</w:t>
      </w:r>
      <w:r>
        <w:rPr/>
        <w:t>Ŀ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01  =  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</w:t>
      </w:r>
      <w:r>
        <w:rPr/>
        <w:t>Ŀ   ��Ŀ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  � ��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  � �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    ���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�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�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02  =  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  <w:t>Ŀ    �Ŀ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 �   ��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�   �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  �  ��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�  �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�  �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03  =  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should give you an idea of what the waveforms loo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ike. All waveforms are variations on the sine wavefor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t concludes the five bytes in each operator, which construc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actual sound. The last 6 bytes in the instrument all behav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lobally to the instrumen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1      This is the last hardware register. In bit 0, you def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connection of the two operators. Normally it  is s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o 0 (modulation), but if set to 1 (additive), the modu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ator operator will behave exactly as the  carrier.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s great for organ sounds! Bits 1-3 defines the feedba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f the modulation  (0,2,4...E), which is  the number 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imes the output is fed right back  into the  modul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rocess, creating overtones. If you set it high (E or F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 get so many of them that you get...noise! So thi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parameter you use the make drums. Again, if you co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rom the Commodore 64 you will be a little disappoint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noise is stuck at a high frequency, and cannot s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s good as the noise on the SID-chip. :(  Often drums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Lib can be improved by  using a second voice, in whi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 create a bassdrum-like sine which is sliding dow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2      This is a software parameter. Use values  00-7F to fine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une the instrument - if you are using two voices on to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f each other, this may phase the two voices together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rder to produce a chorus effec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3      Hard restart timer value. Defines  the  number of fra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EFORE the next note, that the next value below is to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rocessed. 00h turns this OFF. Frames is a  term fo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mallest timeunit a player can measure, which  of cour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s the number of times the player is called. If the  IRQ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alue is set to 46h, the frame corresponds to 1/70'th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 second. Good values are 01-03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4      Hard restart Sustain/Release value. When the timer is 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 the previous byte above, this value  is  put in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ustain/Release on the soundcard for that voice. Thi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useful to "cut down" on a  long release  before the ne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ote in a sequence. ADSR usually continues on the Atta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rom whatever point the Release from the last note migh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ave reached, but this is not always desirable. 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lso use these parameters to make the music more funk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5-06   These bytes are unused in player v04.01. Do  not put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formation into them as they may be used later on. Kee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m at 00h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SpFX TABL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is the table you enter when pressing "K".  You can also 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"L" key to jump between this table and the instrument ta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the table window is not active, it will be made active bef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tering the table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SpFX (Special Effects) table consists of 800h (2048) effec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nes, of 8 bytes in size. When an SpFX has been defined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the BXXX command in the sequences to point to i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SpFX "set" may look like this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0001 0C FF 10 20 000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et's have a look at these parameters individually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1    This WORD defines the instrument to use for the set. 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alues 000-3FF. Add with 8000h to use locked frequenc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ith the next byte below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C      Half note value, added to the actual note for as long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"set" lasts. Eg, if the note in the sequence is C-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d this value is 02, the note will sound as D-2. If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the WORD value above with 8000h, the values will 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e added. Instead, the values will refer to raw notes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f 00h equals C-0, 01 equals C#0 and so forth. When us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o add the note, the value is signed; 00-7F for posit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d FF-80 for negative (-01h - -80h). Locked frequenc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an often be useful for drums which should be unaffec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y tranposition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F      New modulator level. The value overrides the 8th byte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instrument. If this value is FF, the 8th byte is 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eplaced  and this value will be ignored.  Useful if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ant to add to the original value in the instrumen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0      Modulator level add. Added each frame to the 8th byte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instrument, as an alternative to the ADSR modula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rocess. The value is a signed byte; 00-7F for  posit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d FF-80 for negative (-01h - -80h). Use the byte abo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o set the start modulator level if need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0      Duration. Defines the number of  frames (00-FF)  of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t. 00h is ONE frame. When the counting is up, the ne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ORD specifies the next SpFX line to interpret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2    Pointer to next SpFX line. After the duration counter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previous byte  above is up, this WORD  specifie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ext line to jump to. Values ranges from 0000h-07FFh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table is very useful if you want to make arpeggio or sou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 more life than the normal ADSR modulation can give you. N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won't advise you to make arpeggio chords when you have as mu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s 9 voices, but it could come in handy when improving drums.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 example, here is the dreaded 0-3-7 arpeggio chord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0000: 0001 00 FF 00 000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0001: 0001 03 FF 00 0002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0002: 0001 07 FF 00 00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above example uses instrument #0001 to produce a 0-3-7 cho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ing arpeggio. The duration bytes  are all 00, meaning tha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rpeggio  will run at the fastest possible speed.  No modul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ding is involved. Notice how the pointers makes the three se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pin around in an endless loop! Use B000 in  the sequence to t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ut this minor arpeggio chord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Y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re is a list of all keys available in EdLib, some of them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deeper description than found in the HELP pages (Alt-F1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              Play normally from StartPoint (SP) positi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is key does not scroll the  music, useful wh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diting the music while it is playing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2              Stop all music activit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can also use the ESCAPE key. If you're us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 MIDI keyboard, you can also cut hanging voic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ith this key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3              FollowPlay from StartPoint posi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music scrolls as the music plays to show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urrent position being played. Use the CTRL key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s a fast forward function in this mode. NOTE: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o not recommend using  disk cache software su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s "SMARTDRV" as it disrupts the scrolling! :(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4              Set new StartPoint position (SP)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can set the new position anywhere, no mat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f you're halfway through a sequence or not.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exadecimal stepcounter to the  left of the ma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diting area will turn dark blue below the poi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d light blue after it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5              Copy any sequence into the current sequenc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e this key to overwrite the  sequence you 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urrently editing, with the contents of anothe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6              Decrease the tune spe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old CTRL to specifically define i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7              Increase the tune spe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old CTRL to specifically define it. The Spd bo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the bottom right corner of the screen infor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of the current valu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8              Define new SuperInsert siz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9              Execute the SuperInsert in a sequenc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hen pressing this key you  will insert  as m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vents into the sequence as defined  with the F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key. The SpI counter  in the bottom right corn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 the  screen informs you of the current valu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te that you can have no  more than 5Fh  eve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a single sequence. If you want more than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have to split it up into two sequenc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0             Goto any stepcounter lin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hexadecimal stepcounter is the column 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ar left of the editing area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1             Define new RhythmJump valu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ets the number of events the cursor jumps af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ing a note key in the sequence. The RtJ bo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the bottom right corner of the screen infor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of the current valu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2             Load music in EDL forma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rings up a  file requester  from which 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hoose an EDL file to load. You can also us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trl-F3 key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ift F1        Clear all tracks and sequenc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eaves the instruments and SpFX tables intact.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eful function when  borrowing instruments f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other song. Sequence #000 is actually  used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ill all sequences, so if you edit this sequen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efore clearing you can userdefine all at onc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ift F2        Clear instruments and SpFX table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eaves the tracks and sequences intact. May co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handy if you disliked all the instrument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ant to start all over defining them agai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ift F5        Copy any sequence into another sequen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s the F5 key, only it takes both a source and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estination input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ift F12       Save music in EDL forma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rings up a  file requester  from which 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ave your song. You can also use the Ctrl-F4 k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stead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1         Decrease the IRQ timer spee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2         Increase the IRQ timer spee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above keys changes the timer interrupt spe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 the song. Be careful when using these! Bet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ave a talk with the programmer using your musi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o make sure he accepts the  new value. Normal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y are set to 46h (70) which matches the spe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 the screen  update in 320x200 mode. This way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music can be  used in a vertical retrace.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ome situations you can make use of a fast tim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terrupt to speed up the arpeggio in an instru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ent. If you only want to change  the speed of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ong, use the F6/F7 keys instead. The Irq box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bottom right corner of the screen keeps hol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 the current timer interrupt spe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3         Load music in EDL forma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can also use the F12 key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4         Save music in EDL forma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can also use the Shift-F12 key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5         Convert the music to D00 format and save i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is brings up a requester asking for a filen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 the packed tune. After typing this, the musi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ill be  packed and saved as a  D00 file - to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ed in your own programs. The packed tune can'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e loaded into the editor again, so  be sure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ave your source with Shift-F12 or Ctrl-F4! No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at the  packer goes into  a 9-PASS process.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as been tested intensively with  no problems s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ar - however, should the packer ever lock up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y time, please  note the pass  number and mai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e this number. My  address can be  found i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nd of this file. Thank you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6         Define new tune spee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put the speed. Use F6/F7 to decrease/increas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7         Define new tune spee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put the speed. Use F6/F7 to decrease/increas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9         Input music name in top of scree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input takes 20 characters as the name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usic. Remember to do this  before saving a tu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o disk or  packing it! D00-files also  contai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is string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10        Input composer name in top of screen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gain takes 20 characters.  Remember to press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efore saving or packing the tune! The D00-fi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lso contains this string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               Enter instrument tabl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ill enter the instrument table at  the posi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left it at last time. If the table window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t active, it will be made active firs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               Enter SpFX tabl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ill enter the table at the position you left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t last time. If the table window is not active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t will be made active firs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               Toggle between instrument and SpFX tabl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nters the other table. If you type it outside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able it will enter the other table than the o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edited last time. If the table window is 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ctive, it will be made active firs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t Down        Change main volume byte below the current voic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eneath each voice you'll find a value which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e edited with this key combination. The volu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ntrols the main volume for that voice, and h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iority over volume commands in the sequenc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t Up          Change logical voice byte above the voic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ing "Alt-Up"  you can change the value above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oice. This value is the  physical  voice numb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ttached to the voice.  Changing the values,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an  completely rearrange voices - you  can ev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ake the same voice appear at several places!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ay come in handy when some voices has someth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common, like chords or double-voice drum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           Fast forward while in FollowPlay mod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nly works when in  FollowPlay mode. You  can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e fast forward when playing with F1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t 1-9         Toggles voices 1-9 ON or OFF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te that the logical voice numbers above voic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goes dark grey when a voice is OFF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t Tab         Turn all voices OFF except the edited voic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,               Turn all voices O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.               Turn all voices OFF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              Toggle current voice ON or OFF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2W3ER5...      Play in note column or instrument/SpFX tabl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e these keys to play with the instrument or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ype notes in the right column of a sequence.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type a key the instrument last edited i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ain instrument table will play. Use the Ctrl-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d Ctrl-Down keys to change the octav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pacebar        Erase sequence command or a REST in note colum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the sequence itself you can erase commands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tes by tapping space on them.  SPACE on a no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nters a REST (---) even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X/C/V           Put a HOLD (+++) in the note colum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ll 3 keys have the  exact same  meaning. I ma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is to make it easier  for you to edit blindl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s the key is pressed, a HOLD (+++) appear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Z               HOLD to the previous note, REST to the nex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 very useful command that should be used  when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ver possible instead of SPACE  and X/C/V. Pre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t to put HOLD (+++) up towards the note and p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EST (---) down towards the next one. It ignor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presence  of old HOLD and REST. Also, it m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e pressed in  the command column - which is 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ossible with the other HOLD/REST key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     </w:t>
      </w:r>
      <w:r>
        <w:rPr/>
        <w:t>Toggle tienote ON or OFF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n my keyboard it is the key just below  the ES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d above the TAB key. When pressed  on an ev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a sequence, it toggles the note white/yellow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hen white, the note is changed in the music b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effects of the instrument is NOT restart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ter           Jumps between track editing or sequence editing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lso used to edit names in the instrument ta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is is probably the most used key when  edi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tes as it jumps in and out of track values.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instrument table you can edit the name of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strument  with this key. This name may conta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p to 16 character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ab             Jump to the right voic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Tab        Jump to the left voic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e the above keys  to switch between voices.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enter a new voice the voice is "blown up"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how the entire voice (track, commands &amp; notes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other voices  will be shrinked, so that o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notes can be seen - the most essential part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can spot the beginning  and end of sequenc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y observing the "&gt;   &lt;" signs around the not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               Enter the next unused sequence in the track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other useful function. When editing a song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eleting/inserting  sequences, you  may at ti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orget which sequences  you have  used and whi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have trashed. By pressing the key on a tra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umber, the  editor will  automatically find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irst unused sequence number and enter the val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or you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#/#/#/#         Cursor keys, used globally in the edito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me/End        Used globally in the edito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lete          Delete in track or sequence mod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sert          Insert in track or sequence mod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te that you can have no  more than 5Fh  eve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a single sequence. If you want more than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have to split it up into two sequenc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             Exits modes, also stops the music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is is also used to remove the windows with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strument and SpFX table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ge Up/Down    Used globally in the edito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Up         Increase the note octav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Down       Decrease the note octav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above keys changes the octave available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"Q2W3ER5..." keys. The Oc? counter in the bott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ight corner  of the screen  informs you of 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urrent value. Also Ctrl-Right may decreas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Pg Up      Home to the absolute top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Pg Down    Home to the absolute bottom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oes not yet work in the voice editing area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               Toggle CPU rastertime ON or OFF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rastertime is shown as  a grey block in 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utscan border. May be useful for the programm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ut keep in mind that the  music takes much m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astertime in the editor than when packed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Break      Exit to DO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can skip the palette fade with the /P swit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n the commandlin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MMANDLINE PARAMETER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e that all switches may be preceeded with  either a slash "/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a minus "-" character. Slash is used in the examples below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can load an EDL file from the commandline prompt, if need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age:  EDLIB [&lt;Switches&gt;] [&lt;Name of EDL file&gt;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?              Help page briefly describing the switch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F              Use followplay immediately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eful when loading an EDL file from the comm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ine and you want to play it right away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P              Do not fade colors when quitting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f you feel annoyed having to  wait for the fa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o get finished, use this switch to skip i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C              Convert EDL to D00 (NOT READY YET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eserved for future expansion; may in later ver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ions of EdLib convert  from EDL  to D00 witho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aving to enter the editor itself. Until thi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mplemented  you must  do it with Ctrl-F5 insi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editor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M              Use the MPU-401 interfac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f you have  an  external  synthesizer connec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rough you MPU-401 MIDI interface  you can p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AdLib instruments on it. Cursor up  and dow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the instrument table to choose the instru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d change the octave with Ctrl-Up or Ctrl-Dow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w you can play this instrument on the keybo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ynth, using full  polyphony and  velocity. No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at aftertouch uses a  default vibrato  set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hich is independent of the bytes in the edit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cannot use the MIDI to record music  in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ersion of EdLib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A              Ignore AdLib detectio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eful at times when the detection routine migh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ail, even  if an  OPL2 IS present! E.g, if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mputer uses both a Sound Blaster and  a Grav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ltrasound at the same time. The timer dete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oes not always work in those circumstanc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TACT INFORM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t does it for this DOC. I'm  sorry if I haven't  been nice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r printer making formfeeds, table of contents and  other n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uff. But what the heck - you only want to read this once -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lp pages in the editor ought to do the rest. :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hope you actually managed to read the DOC in spite of my awfu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rammar! I know it turns out a smile once in a while. As long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can understand what I mean, I don't really give a damn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for some reason want to contact me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h / Vibra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ens-Christian Huu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angede Bygade 46 st m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820 Gentoft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nmark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mail: jchuus@post8.tele.d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BORING STUFF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files in the archive should be distributed in their origi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m - it is forbidden to modify anything. The player may not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d commercially in any way without permission from the auth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names Vibrants, the SirFace System and EdLib  are trademar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Jens-Christian Huus. Other product and  company names ar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ademarks of their respective owner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warranties are disclaimed, including damage to your hard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/or software from use of this product.  In no event will I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able to you for any damages - including any lost profits, lo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vings or other incidental or consequential damages arising o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your use or inability to use the  program, or any other clai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any other party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