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e Netherland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8-77995    � Alex  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1-21926    � Mr. Fanatic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me Court     �    +31-1650-51850    � Steel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e Zone        �    +31-78-105571     � Probe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1858-21357    � Tze Regulator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nstbende BBS    �    +31-30-202259     � The Unknown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e BBS       �    +31-4950-46180    � Whizz-kid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tion BBS       �    +31-77-826906     � Slackjaw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 1210           �    +31-43-638243     � Chilm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vo BBS         �    +31-10-4741708    � Hans Buis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ce-Formation  �    +31-1644-2598     � Samson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dise BBS      �    +31-4923-68348    � Mr. Incredible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clone BBS       �    +31-79-315963     � Cyclone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Trip Machine   �    +31-30-288009     � XTZ  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rega BBS        �    +31-13-712856     � Rene Graafmans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Sweden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line BBS     �    +46-303-93166     � Stefan Gustafsson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South Africa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antasia         �    +27-11-955-3597   � Cobus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